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432"/>
        <w:jc w:val="center"/>
        <w:rPr>
          <w:rFonts w:ascii="Times New Roman" w:hAnsi="Times New Roman" w:eastAsia="Times New Roman" w:cs="Times New Roman"/>
          <w:b w:val="false"/>
          <w:b w:val="false"/>
          <w:bCs w:val="false"/>
          <w:i/>
          <w:i/>
          <w:iCs/>
          <w:color w:val="auto"/>
          <w:sz w:val="34"/>
          <w:szCs w:val="34"/>
          <w:lang w:val="ru-RU"/>
        </w:rPr>
      </w:pPr>
      <w:r>
        <w:rPr>
          <w:rFonts w:eastAsia="Times New Roman" w:cs="Times New Roman" w:ascii="Times New Roman" w:hAnsi="Times New Roman"/>
          <w:b w:val="false"/>
          <w:bCs w:val="false"/>
          <w:i/>
          <w:iCs/>
          <w:color w:val="auto"/>
          <w:sz w:val="34"/>
          <w:szCs w:val="34"/>
          <w:lang w:val="ru-RU"/>
        </w:rPr>
        <w:t>ВЛАДИМИР МИХАЙЛОВ</w:t>
      </w:r>
    </w:p>
    <w:p>
      <w:pPr>
        <w:pStyle w:val="Normal"/>
        <w:shd w:fill="FFFFFF" w:val="clear"/>
        <w:ind w:left="0" w:right="0" w:firstLine="432"/>
        <w:jc w:val="center"/>
        <w:rPr>
          <w:rFonts w:ascii="Times New Roman" w:hAnsi="Times New Roman" w:eastAsia="Times New Roman" w:cs="Times New Roman"/>
          <w:b w:val="false"/>
          <w:b w:val="false"/>
          <w:bCs w:val="false"/>
          <w:i/>
          <w:i/>
          <w:iCs/>
          <w:color w:val="auto"/>
          <w:sz w:val="34"/>
          <w:szCs w:val="34"/>
          <w:lang w:val="ru-RU"/>
        </w:rPr>
      </w:pPr>
      <w:r>
        <w:rPr>
          <w:rFonts w:eastAsia="Times New Roman" w:cs="Times New Roman" w:ascii="Times New Roman" w:hAnsi="Times New Roman"/>
          <w:b w:val="false"/>
          <w:bCs w:val="false"/>
          <w:i/>
          <w:iCs/>
          <w:color w:val="auto"/>
          <w:sz w:val="34"/>
          <w:szCs w:val="34"/>
          <w:lang w:val="ru-RU"/>
        </w:rPr>
      </w:r>
    </w:p>
    <w:p>
      <w:pPr>
        <w:pStyle w:val="Normal"/>
        <w:shd w:fill="FFFFFF" w:val="clear"/>
        <w:ind w:left="0" w:right="0" w:firstLine="432"/>
        <w:jc w:val="center"/>
        <w:rPr>
          <w:rFonts w:ascii="Times New Roman" w:hAnsi="Times New Roman" w:eastAsia="Times New Roman" w:cs="Times New Roman"/>
          <w:b/>
          <w:b/>
          <w:bCs/>
          <w:i/>
          <w:i/>
          <w:iCs/>
          <w:color w:val="auto"/>
          <w:sz w:val="44"/>
          <w:szCs w:val="44"/>
          <w:lang w:val="ru-RU"/>
        </w:rPr>
      </w:pPr>
      <w:r>
        <w:rPr>
          <w:rFonts w:eastAsia="Times New Roman" w:cs="Times New Roman" w:ascii="Times New Roman" w:hAnsi="Times New Roman"/>
          <w:b/>
          <w:bCs/>
          <w:i/>
          <w:iCs/>
          <w:color w:val="auto"/>
          <w:sz w:val="44"/>
          <w:szCs w:val="44"/>
          <w:lang w:val="ru-RU"/>
        </w:rPr>
        <w:t>ВЫСТРЕЛ НА ЛАХТИНСКОЙ</w:t>
      </w:r>
    </w:p>
    <w:p>
      <w:pPr>
        <w:pStyle w:val="Normal"/>
        <w:shd w:fill="FFFFFF" w:val="clear"/>
        <w:ind w:left="0" w:right="0" w:firstLine="432"/>
        <w:jc w:val="center"/>
        <w:rPr>
          <w:rFonts w:ascii="Times New Roman" w:hAnsi="Times New Roman" w:eastAsia="Times New Roman" w:cs="Times New Roman"/>
          <w:b/>
          <w:b/>
          <w:bCs/>
          <w:i/>
          <w:i/>
          <w:iCs/>
          <w:color w:val="auto"/>
          <w:sz w:val="44"/>
          <w:szCs w:val="44"/>
          <w:lang w:val="ru-RU"/>
        </w:rPr>
      </w:pPr>
      <w:r>
        <w:rPr>
          <w:rFonts w:eastAsia="Times New Roman" w:cs="Times New Roman" w:ascii="Times New Roman" w:hAnsi="Times New Roman"/>
          <w:b/>
          <w:bCs/>
          <w:i/>
          <w:iCs/>
          <w:color w:val="auto"/>
          <w:sz w:val="44"/>
          <w:szCs w:val="44"/>
          <w:lang w:val="ru-RU"/>
        </w:rPr>
      </w:r>
    </w:p>
    <w:p>
      <w:pPr>
        <w:pStyle w:val="Normal"/>
        <w:shd w:fill="FFFFFF" w:val="clear"/>
        <w:ind w:left="0" w:right="0" w:firstLine="432"/>
        <w:jc w:val="center"/>
        <w:rPr>
          <w:rFonts w:ascii="Times New Roman" w:hAnsi="Times New Roman" w:eastAsia="Times New Roman" w:cs="Times New Roman"/>
          <w:i/>
          <w:i/>
          <w:iCs/>
          <w:color w:val="auto"/>
          <w:sz w:val="26"/>
          <w:szCs w:val="26"/>
          <w:lang w:val="ru-RU"/>
        </w:rPr>
      </w:pPr>
      <w:r>
        <w:rPr>
          <w:rFonts w:eastAsia="Times New Roman" w:cs="Times New Roman" w:ascii="Times New Roman" w:hAnsi="Times New Roman"/>
          <w:i/>
          <w:iCs/>
          <w:color w:val="auto"/>
          <w:sz w:val="26"/>
          <w:szCs w:val="26"/>
          <w:lang w:val="ru-RU"/>
        </w:rPr>
        <w:t>Повесть</w:t>
      </w:r>
    </w:p>
    <w:p>
      <w:pPr>
        <w:pStyle w:val="Normal"/>
        <w:shd w:fill="FFFFFF" w:val="clear"/>
        <w:ind w:left="0" w:right="0" w:firstLine="432"/>
        <w:jc w:val="center"/>
        <w:rPr>
          <w:rFonts w:ascii="Times New Roman" w:hAnsi="Times New Roman" w:eastAsia="Times New Roman" w:cs="Times New Roman"/>
          <w:i/>
          <w:i/>
          <w:iCs/>
          <w:color w:val="auto"/>
          <w:sz w:val="20"/>
          <w:szCs w:val="20"/>
          <w:lang w:val="ru-RU"/>
        </w:rPr>
      </w:pPr>
      <w:r>
        <w:rPr>
          <w:rFonts w:eastAsia="Times New Roman" w:cs="Times New Roman" w:ascii="Times New Roman" w:hAnsi="Times New Roman"/>
          <w:i/>
          <w:iCs/>
          <w:color w:val="auto"/>
          <w:sz w:val="20"/>
          <w:szCs w:val="20"/>
          <w:lang w:val="ru-RU"/>
        </w:rPr>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drawing>
          <wp:inline distT="0" distB="0" distL="0" distR="0">
            <wp:extent cx="307340"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 t="-107" r="-116" b="-107"/>
                    <a:stretch>
                      <a:fillRect/>
                    </a:stretch>
                  </pic:blipFill>
                  <pic:spPr bwMode="auto">
                    <a:xfrm>
                      <a:off x="0" y="0"/>
                      <a:ext cx="307340" cy="335280"/>
                    </a:xfrm>
                    <a:prstGeom prst="rect">
                      <a:avLst/>
                    </a:prstGeom>
                  </pic:spPr>
                </pic:pic>
              </a:graphicData>
            </a:graphic>
          </wp:inline>
        </w:drawing>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шкент</w:t>
      </w:r>
    </w:p>
    <w:p>
      <w:pPr>
        <w:pStyle w:val="Normal"/>
        <w:shd w:fill="FFFFFF" w:val="clear"/>
        <w:ind w:left="0" w:right="0" w:firstLine="432"/>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здательство литературы и искусства имени Гафура Гуляма</w:t>
      </w:r>
    </w:p>
    <w:p>
      <w:pPr>
        <w:pStyle w:val="Normal"/>
        <w:shd w:fill="FFFFFF" w:val="clear"/>
        <w:ind w:left="0" w:right="0" w:firstLine="432"/>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1986</w:t>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t>Р2</w:t>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t>М 69</w:t>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Normal"/>
        <w:shd w:fill="FFFFFF" w:val="clear"/>
        <w:ind w:left="0" w:right="0" w:firstLine="432"/>
        <w:jc w:val="both"/>
        <w:rPr>
          <w:rFonts w:ascii="Times New Roman" w:hAnsi="Times New Roman" w:eastAsia="Times New Roman" w:cs="Times New Roman"/>
          <w:i w:val="false"/>
          <w:i w:val="false"/>
          <w:iCs w:val="false"/>
          <w:color w:val="auto"/>
          <w:sz w:val="20"/>
          <w:szCs w:val="20"/>
          <w:lang w:val="ru-RU"/>
        </w:rPr>
      </w:pPr>
      <w:r>
        <w:rPr>
          <w:rFonts w:eastAsia="Times New Roman" w:cs="Times New Roman" w:ascii="Times New Roman" w:hAnsi="Times New Roman"/>
          <w:i w:val="false"/>
          <w:iCs w:val="false"/>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ихайлов, Владимир.</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ыстрел на Лахтинской: Повесть. — Т.: Изд-во лит. и искусства, </w:t>
      </w:r>
      <w:r>
        <w:rPr>
          <w:rFonts w:eastAsia="Times New Roman" w:cs="Times New Roman" w:ascii="Times New Roman" w:hAnsi="Times New Roman"/>
          <w:color w:val="auto"/>
          <w:sz w:val="20"/>
          <w:szCs w:val="22"/>
        </w:rPr>
        <w:t xml:space="preserve">1986. — 128 </w:t>
      </w:r>
      <w:r>
        <w:rPr>
          <w:rFonts w:eastAsia="Times New Roman" w:cs="Times New Roman" w:ascii="Times New Roman" w:hAnsi="Times New Roman"/>
          <w:color w:val="auto"/>
          <w:sz w:val="20"/>
          <w:szCs w:val="22"/>
          <w:lang w:val="ru-RU"/>
        </w:rPr>
        <w:t>с.</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Автор повести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профессор, доктор медицинских наук. Читателю он известен по книгам «Алый парус жизни», «Неутомимые искатели». В жанре приключенческого рассказа выступает впервые. Произошло несчастье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 себя в доме убит профессор, преподаватель медицинского института. Что это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убийство, самоубийство? По мере того, как автор ведет «расследование» этого случая, читатели смогут найти ответ на этот вопрос</w:t>
      </w:r>
      <w:r>
        <w:rPr>
          <w:rFonts w:eastAsia="Times New Roman" w:cs="Times New Roman" w:ascii="Times New Roman" w:hAnsi="Times New Roman"/>
          <w:color w:val="auto"/>
          <w:sz w:val="18"/>
          <w:szCs w:val="18"/>
          <w:lang w:val="en-US"/>
        </w:rPr>
        <w:t>.</w:t>
      </w:r>
    </w:p>
    <w:p>
      <w:pPr>
        <w:pStyle w:val="Normal"/>
        <w:shd w:fill="FFFFFF" w:val="clear"/>
        <w:ind w:left="0" w:right="0" w:firstLine="432"/>
        <w:jc w:val="both"/>
        <w:rPr>
          <w:rFonts w:ascii="Times New Roman" w:hAnsi="Times New Roman" w:eastAsia="Times New Roman" w:cs="Times New Roman"/>
          <w:color w:val="auto"/>
          <w:sz w:val="18"/>
          <w:szCs w:val="18"/>
          <w:lang w:val="en-US"/>
        </w:rPr>
      </w:pPr>
      <w:r>
        <w:rPr>
          <w:rFonts w:eastAsia="Times New Roman" w:cs="Times New Roman" w:ascii="Times New Roman" w:hAnsi="Times New Roman"/>
          <w:color w:val="auto"/>
          <w:sz w:val="18"/>
          <w:szCs w:val="18"/>
          <w:lang w:val="en-US"/>
        </w:rPr>
      </w:r>
    </w:p>
    <w:p>
      <w:pPr>
        <w:pStyle w:val="Normal"/>
        <w:shd w:fill="FFFFFF" w:val="clear"/>
        <w:ind w:left="0" w:right="0" w:firstLine="432"/>
        <w:jc w:val="both"/>
        <w:rPr/>
      </w:pP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lang w:val="ru-RU"/>
        </w:rPr>
        <w:t xml:space="preserve">Издательство литературы и искусства имени Гафура Гуляма, </w:t>
      </w:r>
      <w:r>
        <w:rPr>
          <w:rFonts w:eastAsia="Times New Roman" w:cs="Times New Roman" w:ascii="Times New Roman" w:hAnsi="Times New Roman"/>
          <w:color w:val="auto"/>
          <w:sz w:val="20"/>
          <w:szCs w:val="20"/>
          <w:lang w:val="en-US"/>
        </w:rPr>
        <w:t>1986</w:t>
      </w:r>
      <w:r>
        <w:br w:type="page"/>
      </w:r>
    </w:p>
    <w:p>
      <w:pPr>
        <w:pStyle w:val="Epigraph"/>
        <w:rPr>
          <w:rFonts w:ascii="Times New Roman" w:hAnsi="Times New Roman" w:cs="Times New Roman"/>
          <w:i/>
          <w:i/>
          <w:iCs/>
          <w:color w:val="auto"/>
          <w:sz w:val="18"/>
          <w:szCs w:val="18"/>
          <w:lang w:val="ru-RU"/>
        </w:rPr>
      </w:pPr>
      <w:r>
        <w:rPr>
          <w:rFonts w:cs="Times New Roman" w:ascii="Times New Roman" w:hAnsi="Times New Roman"/>
          <w:i/>
          <w:iCs/>
          <w:color w:val="auto"/>
          <w:sz w:val="18"/>
          <w:szCs w:val="18"/>
          <w:lang w:val="ru-RU"/>
        </w:rPr>
        <w:t>Всякое новое изобретение раскрывает и подтверждает предвидение какого-либо человека; во все времена действию предшествовала мысль.</w:t>
      </w:r>
    </w:p>
    <w:p>
      <w:pPr>
        <w:pStyle w:val="EpigraphAuthor"/>
        <w:rPr>
          <w:rFonts w:ascii="Times New Roman" w:hAnsi="Times New Roman" w:cs="Times New Roman"/>
          <w:color w:val="auto"/>
        </w:rPr>
      </w:pPr>
      <w:r>
        <w:rPr>
          <w:rFonts w:cs="Times New Roman" w:ascii="Times New Roman" w:hAnsi="Times New Roman"/>
          <w:color w:val="auto"/>
        </w:rPr>
        <w:t>Стефан Цвей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r>
    </w:p>
    <w:p>
      <w:pPr>
        <w:pStyle w:val="Level1"/>
        <w:rPr>
          <w:rFonts w:ascii="Times New Roman" w:hAnsi="Times New Roman" w:cs="Times New Roman"/>
          <w:color w:val="auto"/>
          <w:lang w:val="ru-RU"/>
        </w:rPr>
      </w:pPr>
      <w:r>
        <w:rPr>
          <w:rFonts w:cs="Times New Roman" w:ascii="Times New Roman" w:hAnsi="Times New Roman"/>
          <w:color w:val="auto"/>
          <w:lang w:val="ru-RU"/>
        </w:rPr>
        <w:t>ОТ АВТОРА</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 xml:space="preserve">В повести рассказывается о действительных событиях имевших место в Ташкенте около </w:t>
      </w:r>
      <w:r>
        <w:rPr>
          <w:rFonts w:eastAsia="Times New Roman" w:cs="Times New Roman" w:ascii="Times New Roman" w:hAnsi="Times New Roman"/>
          <w:color w:val="auto"/>
          <w:sz w:val="18"/>
          <w:szCs w:val="18"/>
        </w:rPr>
        <w:t xml:space="preserve">60 </w:t>
      </w:r>
      <w:r>
        <w:rPr>
          <w:rFonts w:eastAsia="Times New Roman" w:cs="Times New Roman" w:ascii="Times New Roman" w:hAnsi="Times New Roman"/>
          <w:color w:val="auto"/>
          <w:sz w:val="18"/>
          <w:szCs w:val="18"/>
          <w:lang w:val="ru-RU"/>
        </w:rPr>
        <w:t>лет назад. Фамилии главных действующих лиц изменены. Некоторые события смещены во времени. Прообразом центрального персонажа повести профессора Панкратьева был заведующий одной из кафедр медицинского факультета САГУ о загадочной смерти которого много писали в то время</w:t>
      </w:r>
    </w:p>
    <w:p>
      <w:pPr>
        <w:pStyle w:val="Normal"/>
        <w:shd w:fill="FFFFFF" w:val="clear"/>
        <w:ind w:left="0" w:right="0" w:firstLine="432"/>
        <w:jc w:val="both"/>
        <w:rPr/>
      </w:pPr>
      <w:r>
        <w:rPr>
          <w:rFonts w:eastAsia="Times New Roman" w:cs="Times New Roman" w:ascii="Times New Roman" w:hAnsi="Times New Roman"/>
          <w:color w:val="auto"/>
          <w:sz w:val="18"/>
          <w:szCs w:val="18"/>
          <w:lang w:val="ru-RU"/>
        </w:rPr>
        <w:t>Он один из первых начал работать в области реанимации. Реанимация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значит оживление. Профессор утверждал, что возможно оживление тканей, в которых сохранилась скрытая жизнь, и доказал это в опытах на нервах лягушки. По его мнению, в дальнейшем будет возможно и оживление головного мозга, клетки которого первыми погибают в результате прекращения снабжения кислородом.</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Другим направлением его исследований было прижизненное промывание крови при интоксикациях организма.</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Хотя эти исследования представляют сейчас интерес лишь исторический, и профессор, к сожалению, во многом ошибался, однако его мысль о прижизненном промывании крови, или, как теперь говорят, гемодиализе, вернулась в медицину в новом качестве. Созданная в 60</w:t>
        <w:noBreakHyphen/>
        <w:t>х годах искусственная почка есть ничто иное, как аппарат для прижизненного промывания крови, удаления из нее всевозможных шлаков и вредных веществ.</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Реанимация за эти годы выросла в важную отрасль медицины, отделения реанимации имеются теперь во всех крупных больницах.</w:t>
      </w:r>
    </w:p>
    <w:p>
      <w:pPr>
        <w:pStyle w:val="Normal"/>
        <w:shd w:fill="FFFFFF" w:val="clear"/>
        <w:ind w:left="0" w:right="0" w:firstLine="432"/>
        <w:jc w:val="both"/>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Познакомившись с научными документами и материалами судебного дела, касающимися загадочной смерти профессора, я и решил написать повесть, которую предлагаю вниманию читателя. Хотя повесть и основана на документальных материалах, она не является простым отражением фактов и событий. Автор использовал свое право на художественный домысел и обобщение.</w:t>
      </w:r>
      <w:r>
        <w:br w:type="page"/>
      </w:r>
    </w:p>
    <w:p>
      <w:pPr>
        <w:pStyle w:val="Level1"/>
        <w:rPr>
          <w:rFonts w:ascii="Times New Roman" w:hAnsi="Times New Roman" w:cs="Times New Roman"/>
          <w:b/>
          <w:b/>
          <w:bCs/>
          <w:color w:val="auto"/>
        </w:rPr>
      </w:pPr>
      <w:r>
        <w:rPr>
          <w:rFonts w:cs="Times New Roman" w:ascii="Times New Roman" w:hAnsi="Times New Roman"/>
          <w:b/>
          <w:bCs/>
          <w:color w:val="auto"/>
        </w:rPr>
        <w:t>1</w:t>
      </w:r>
    </w:p>
    <w:p>
      <w:pPr>
        <w:pStyle w:val="Normal"/>
        <w:shd w:fill="FFFFFF" w:val="clear"/>
        <w:ind w:left="0" w:right="0" w:firstLine="432"/>
        <w:jc w:val="both"/>
        <w:rPr>
          <w:rFonts w:ascii="Times New Roman" w:hAnsi="Times New Roman" w:eastAsia="Times New Roman" w:cs="Times New Roman"/>
          <w:b/>
          <w:b/>
          <w:bCs/>
          <w:color w:val="auto"/>
          <w:sz w:val="20"/>
          <w:szCs w:val="22"/>
        </w:rPr>
      </w:pPr>
      <w:r>
        <w:rPr>
          <w:rFonts w:eastAsia="Times New Roman" w:cs="Times New Roman" w:ascii="Times New Roman" w:hAnsi="Times New Roman"/>
          <w:b/>
          <w:bCs/>
          <w:color w:val="auto"/>
          <w:sz w:val="20"/>
          <w:szCs w:val="22"/>
        </w:rPr>
      </w:r>
    </w:p>
    <w:p>
      <w:pPr>
        <w:pStyle w:val="Normal"/>
        <w:shd w:fill="FFFFFF" w:val="clear"/>
        <w:ind w:left="0" w:right="0" w:firstLine="432"/>
        <w:jc w:val="both"/>
        <w:rPr/>
      </w:pPr>
      <w:r>
        <w:rPr>
          <w:rFonts w:eastAsia="Times New Roman" w:cs="Times New Roman" w:ascii="Times New Roman" w:hAnsi="Times New Roman"/>
          <w:color w:val="auto"/>
          <w:sz w:val="20"/>
          <w:szCs w:val="22"/>
        </w:rPr>
        <w:t xml:space="preserve">5 </w:t>
      </w:r>
      <w:r>
        <w:rPr>
          <w:rFonts w:eastAsia="Times New Roman" w:cs="Times New Roman" w:ascii="Times New Roman" w:hAnsi="Times New Roman"/>
          <w:color w:val="auto"/>
          <w:sz w:val="20"/>
          <w:szCs w:val="22"/>
          <w:lang w:val="ru-RU"/>
        </w:rPr>
        <w:t xml:space="preserve">августа </w:t>
      </w:r>
      <w:r>
        <w:rPr>
          <w:rFonts w:eastAsia="Times New Roman" w:cs="Times New Roman" w:ascii="Times New Roman" w:hAnsi="Times New Roman"/>
          <w:color w:val="auto"/>
          <w:sz w:val="20"/>
          <w:szCs w:val="22"/>
        </w:rPr>
        <w:t xml:space="preserve">1927 </w:t>
      </w:r>
      <w:r>
        <w:rPr>
          <w:rFonts w:eastAsia="Times New Roman" w:cs="Times New Roman" w:ascii="Times New Roman" w:hAnsi="Times New Roman"/>
          <w:color w:val="auto"/>
          <w:sz w:val="20"/>
          <w:szCs w:val="22"/>
          <w:lang w:val="ru-RU"/>
        </w:rPr>
        <w:t xml:space="preserve">года народный следователь Георгий Викторович Сазонов как всегда ровно в </w:t>
      </w:r>
      <w:r>
        <w:rPr>
          <w:rFonts w:eastAsia="Times New Roman" w:cs="Times New Roman" w:ascii="Times New Roman" w:hAnsi="Times New Roman"/>
          <w:color w:val="auto"/>
          <w:sz w:val="20"/>
          <w:szCs w:val="22"/>
        </w:rPr>
        <w:t xml:space="preserve">9 </w:t>
      </w:r>
      <w:r>
        <w:rPr>
          <w:rFonts w:eastAsia="Times New Roman" w:cs="Times New Roman" w:ascii="Times New Roman" w:hAnsi="Times New Roman"/>
          <w:color w:val="auto"/>
          <w:sz w:val="20"/>
          <w:szCs w:val="22"/>
          <w:lang w:val="ru-RU"/>
        </w:rPr>
        <w:t>часов утра открыл своим ключом небольшой кабинет во втором участке милиции города Ташкента. Это был высокий полный человек лет сорока с длинными казацкими усами и наголо обритой головой. Из-за давней болезни сердца он страдал одышкой и сейчас, поднявшись на второй этаж по крутой лестнице, тяжело дышал.</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рачи запретили ему курить, но Сазонов считал свою работу нервной и требующей напряженной работы мысли, а курение успокаивало его и помогало сосредоточиться. Свернув козью ножку, он глубоко затянулся, затем отворил ок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смотря на ранний час было уже довольно жарк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ынул из сейфа дело о квартирной краж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ло было несложное: вор сознался, краденые вещи обнаружили. Материалы можно было передавать в суд. Не успел Сазонов углубиться в обвинительное заключение, как его вызвали к телефон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лотно приложив трубку к уху, он услышал глуховатый голос дежурного по городскому управлению милици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 себя на квартире по улице Лахтинской застрелился профессор медфака Панкратьев. Начальник уголовного розыска просил вас выехать на место происшестви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удебный эксперт предупрежде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Сазоно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ксперта вызвали. С минуты на минуту подойдет и фотограф.</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оложив начальству, что уезжает, Сазонов грузно опустился в милицейскую двуколку и попросил поднять тент, так как уже сильно припекало. Минут через пятнадцать он подъезжал к Лахтинской. Эта тихая улица с двумя рядами одноэтажных домов находилась недалеко от театра оперетты. Вдоль улицы были высажены тополя, а кое-где и фруктовые деревья. Многие домики были окружены садам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У дома </w:t>
      </w:r>
      <w:r>
        <w:rPr>
          <w:rFonts w:eastAsia="Times New Roman" w:cs="Times New Roman" w:ascii="Times New Roman" w:hAnsi="Times New Roman"/>
          <w:color w:val="auto"/>
          <w:sz w:val="20"/>
          <w:szCs w:val="22"/>
        </w:rPr>
        <w:t xml:space="preserve">19, </w:t>
      </w:r>
      <w:r>
        <w:rPr>
          <w:rFonts w:eastAsia="Times New Roman" w:cs="Times New Roman" w:ascii="Times New Roman" w:hAnsi="Times New Roman"/>
          <w:color w:val="auto"/>
          <w:sz w:val="20"/>
          <w:szCs w:val="22"/>
          <w:lang w:val="ru-RU"/>
        </w:rPr>
        <w:t>ничем не отличавшегося от остальных, молодой милиционер сдерживал любопытных. Здесь были домохозяйки с корзинами, они, видимо, возвращались с базара, какой-то старик в пижаме и галошах на босу ногу, две старушки, одетые несмотря на жару в темные шерстяные платья, несколько любопытных школьников с потертыми ранцами за плечам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а крыльце небольшого особняка Сазонова встретил агент</w:t>
      </w:r>
      <w:r>
        <w:rPr>
          <w:rStyle w:val="FootnoteCharacters"/>
          <w:rStyle w:val="FootnoteAnchor"/>
          <w:rFonts w:eastAsia="Times New Roman" w:cs="Times New Roman" w:ascii="Times New Roman" w:hAnsi="Times New Roman"/>
          <w:color w:val="auto"/>
          <w:sz w:val="20"/>
          <w:szCs w:val="22"/>
          <w:lang w:val="ru-RU"/>
        </w:rPr>
        <w:footnoteReference w:id="2"/>
      </w:r>
      <w:r>
        <w:rPr>
          <w:rFonts w:eastAsia="Times New Roman" w:cs="Times New Roman" w:ascii="Times New Roman" w:hAnsi="Times New Roman"/>
          <w:color w:val="auto"/>
          <w:sz w:val="20"/>
          <w:szCs w:val="22"/>
          <w:lang w:val="ru-RU"/>
        </w:rPr>
        <w:t xml:space="preserve"> уголовного розыск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сокий представительный мужчина в ладно сидевшей на нем милицейской форме. Рядом стоял судебный врач Будрайтис в светлом, хорошо выутюженном костюме с аккуратно повязанным галстуком и в начищенных до блеска ботинка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удрайтиса хорошо знали в уголовном розыске: он был весьма квалифицированным судебным экспертом, его заключения всегда были тщательно обоснованы. Сазонов не раз сталкивался по службе с этим милым и приятным человеком и обрадовался, что и теперь будет работать с ни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гент доложил, что в половине девятого утра в милицию позвонил гражданин, назвавшийся Турбиным, и сообщил, что его зять профессор Панкратьев покончил с соб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зонов прошел в небольшую переднюю. Первое, что ему бросилось в глаза, был револьвер, лежавший рядом с коробкой папирос на полированном столике. На вбитой в стену деревянной вешалке висел темный мужской пиджак. Открыв дверь в спальню, следователь быстро окинул взглядом комнату и увидел на полу у никелированной кровати труп пожилого мужчины. Матрац, на котором находилось тело, был покрыт белой простыней, обильно залитой кровью. Покойный лежал лицом вниз, подогнув под себя правую руку, левая была согнута в локте. На рубашке темнели пятна запекшейся кров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азонову пришлось призвать на помощь всю свою выдерж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релище было малоприятное. Говорят, что со временем можно привыкнуть к смерти, но теперь, после семи лет работы в милиции, Сазонов хорошо знал: это к нему не относится. Сам он был из крестьян Тульской губернии, во время войны переехал в Ташкент и устроился в железнодорожные мастерски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Работал он добросовестно, старательно и вскоре стал бригадиром. Во время Осиповского мятежа принял активное участие в его подавлении. В </w:t>
      </w:r>
      <w:r>
        <w:rPr>
          <w:rFonts w:eastAsia="Times New Roman" w:cs="Times New Roman" w:ascii="Times New Roman" w:hAnsi="Times New Roman"/>
          <w:color w:val="auto"/>
          <w:sz w:val="20"/>
          <w:szCs w:val="22"/>
        </w:rPr>
        <w:t xml:space="preserve">1921 </w:t>
      </w:r>
      <w:r>
        <w:rPr>
          <w:rFonts w:eastAsia="Times New Roman" w:cs="Times New Roman" w:ascii="Times New Roman" w:hAnsi="Times New Roman"/>
          <w:color w:val="auto"/>
          <w:sz w:val="20"/>
          <w:szCs w:val="22"/>
          <w:lang w:val="ru-RU"/>
        </w:rPr>
        <w:t>году Сазонова пригласили в партийный комитет мастерских и предложили перейти на работу в милицию, где нужны были сотрудники. Он согласился. После окончания курсов следователя Сазонова направили работать во второй участок милиции вначале стажером, а затем и самостоя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 был человеком спокойным, дотошным, как говорят, «звезд с неба не хватал», перед начальством не заискивал, и в то время, как некоторые его товарищи по учебе уже выдвинулись на руководящую работу, а кое-кто даже переехал в столицу, Сазонов все еще продолжал служить в той же должности, с которой начал.</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отрудники управления милиции считали, что ему не хватает «гибкости ума», однако каждое дело он расследовал тщательно, старался разобраться в мотиве пре</w:t>
      </w:r>
      <w:r>
        <w:rPr>
          <w:rFonts w:eastAsia="Times New Roman" w:cs="Times New Roman" w:ascii="Times New Roman" w:hAnsi="Times New Roman"/>
          <w:color w:val="auto"/>
          <w:sz w:val="20"/>
          <w:szCs w:val="20"/>
          <w:lang w:val="ru-RU"/>
        </w:rPr>
        <w:t>ступления, хотя</w:t>
      </w:r>
      <w:r>
        <w:rPr>
          <w:rFonts w:eastAsia="Arial" w:cs="Times New Roman" w:ascii="Times New Roman" w:hAnsi="Times New Roman"/>
          <w:color w:val="auto"/>
          <w:sz w:val="20"/>
          <w:szCs w:val="20"/>
          <w:lang w:val="ru-RU"/>
        </w:rPr>
        <w:t xml:space="preserve"> это и не</w:t>
      </w:r>
      <w:r>
        <w:rPr>
          <w:rFonts w:eastAsia="Times New Roman" w:cs="Times New Roman" w:ascii="Times New Roman" w:hAnsi="Times New Roman"/>
          <w:color w:val="auto"/>
          <w:sz w:val="20"/>
          <w:szCs w:val="20"/>
          <w:lang w:val="ru-RU"/>
        </w:rPr>
        <w:t xml:space="preserve"> всегда ему удавалось: его версии обычно оказывались очень уж прямолинейными. Правда, чаще всего Сазонову приходилось расследовать мелкие кражи, драки на почве семейных ссор, хулиганство, иногда заканчивающееся поножовщиной.</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И вот теперь он подумал о том, что дело</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стоит канительное, хлопотливее, придется долго разбираться в причинах самоубийства, ведь застрелился известный профессор университета, а чего ему стреляться, если, судя по всему, жил он совсем неплохо, да и к тому же недавно женился на молодой женщине.</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Одно из окон в сад было открыто. Из окна были видны фруктовые деревья, кусты виноградника, усыпанные спелыми крупными гроздьями, небольшой цветник из белых и желтых хризантем. Поближе к забору росли красивые белые каллы. Легкий ветерок надувал ситцевую занавеску. Со двора доносился собачий л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есь никто ничего не передвигал, приезжал только врач скорой помощи, но он констатировал смерть профессора и, по его словам, ничего не трогал. Я созвонился с ним, фамилия врач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гент сверился со своей записной книжк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стухов. Вдова Панкратьева утверждает, что муж покончил с собой на почве семейных неурядиц. Предварительный осмотр места происшествия показал, что замок входной двери имеет царап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чина их установле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 нет, просто не было времени.</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Осторожно обойдя тело, Сазонов подошел к открытому окну, посмотрел в сад, постоял немного в задумчивости, затем вышел в переднюю и взял со стола револьвер</w:t>
      </w:r>
      <w:r>
        <w:rPr>
          <w:rStyle w:val="FootnoteCharacters"/>
          <w:rStyle w:val="FootnoteAnchor"/>
          <w:rFonts w:eastAsia="Times New Roman" w:cs="Times New Roman" w:ascii="Times New Roman" w:hAnsi="Times New Roman"/>
          <w:color w:val="auto"/>
          <w:sz w:val="20"/>
          <w:szCs w:val="20"/>
          <w:lang w:val="ru-RU"/>
        </w:rPr>
        <w:footnoteReference w:id="3"/>
      </w:r>
      <w:r>
        <w:rPr>
          <w:rFonts w:eastAsia="Times New Roman" w:cs="Times New Roman" w:ascii="Times New Roman" w:hAnsi="Times New Roman"/>
          <w:color w:val="auto"/>
          <w:sz w:val="20"/>
          <w:szCs w:val="20"/>
          <w:lang w:val="ru-RU"/>
        </w:rPr>
        <w:t>. Это был старенький шестизарядный «Смит и Вессон». Пятен крови на нем не было. Сазонов, завернув револьвер в газету, спрятал его в портфель и затем перешел в кабинет профессор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ены просторного кабинета были оклеены светло-зелеными обоями. На стеллажах ровными рядами стоял книги не только на русском, но и на французском и немецком языках, было много аккуратно переплетенных немецких журналов. Письменный стол орехового дерева был завален бумагами. Рядом стояло вертящееся кожаное кресл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лева на маленьком столике находилась пишущая машинка «Ремингтон», в которую был заправлен чистый лист бумаги. Казалось, что хозяин кабинета вышел на несколько минут и сейчас вернется к прерванной работ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чти всю столовую комнату занимал большой обеденный стол, покрытый вышитой скатертью. Вокруг него стояли стулья с кожаными сиденьями и высокими спинками. В углу находилось два мягких кресла с протертыми бархатными подлокотниками. Следователь взглянул на большие напольные часы, за стеклом которых ритмично качался длинный медный маятник. Стрелки показывали половину десятого.</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Однако быстро течет врем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ена профессора зде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Сазонов.</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гент угро вышел и через несколько минут вернулся с молодой привлекательной женщиной. Лицо ее было слегка покрыто веснушками, в углах небольшого рта с тонкими губами застыли скорбные складки. Длинное темное платье еще больше подчеркивало ее худоб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Женщина села в кресло, и следователь увидел, что ее руки дрожат, да и вся она сама не сво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е волнуйтесь, рассказывай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зонов достал из кармана небольшой блокнот и карандаш, приготовившись делать запис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вас, кстати, зов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рина Андреевна или просто Марина. Сегодня утром, когда я возвращалась с базара и открывала наружную дверь, раздался выстре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 котором часу это был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асов в восемь утра. Муж лежал на кровати с простреленной головой, — и Марина заплака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зонов налил ей воды из стоящего на столе большого фарфорового чайник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подняла лежавший на полу револьвер и положила его на столик в прихожей, а раненого мужа переложила вместе с матрацем на пол. Не знаю даже, откуда у меня силы взялис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чем вы это сделал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думала, что он может упасть и совсем разобьется. Я очень растерялась и не могла ничего сообразить, но затем выбежала на улицу, попросила какого-то мужчину вызвать скорую помощь. Когда приехал врач, Николай Петрович был уже мерт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чит, вы не видели, как он застрелилс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я только слышала выстре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кно все время было открыт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еред уходом на базар я подходила к окну. Оно было закрыто, это я точно помню.</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фессор ничего не успел сказать перед смертью?</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олай Петрович хотел что-то произнести, но не смог, язык его начал заплетаться. Затем он приподнялся на кровати и два раза меня перекрестил. На третий, видимо, сил не хватил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на замке входной двери царапины?</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знаю. Помню только, что, услышав выстрел, не сразу смогла открыть дверь, пока возилась с замком, прошло некоторое врем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их-либо записок, объясняющих причину самоубийства, профессор не остави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не видел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евольвер принадлежал вашему мужу?</w:t>
      </w:r>
    </w:p>
    <w:p>
      <w:pPr>
        <w:pStyle w:val="Normal"/>
        <w:shd w:fill="FFFFFF" w:val="clear"/>
        <w:ind w:left="0" w:right="0" w:firstLine="432"/>
        <w:jc w:val="both"/>
        <w:rPr/>
      </w:pPr>
      <w:r>
        <w:rPr>
          <w:rFonts w:eastAsia="Times New Roman" w:cs="Times New Roman" w:ascii="Times New Roman" w:hAnsi="Times New Roman"/>
          <w:b w:val="false"/>
          <w:bCs w:val="false"/>
          <w:color w:val="auto"/>
          <w:sz w:val="20"/>
          <w:szCs w:val="22"/>
          <w:lang w:val="ru-RU"/>
        </w:rPr>
        <w:t>— </w:t>
      </w:r>
      <w:r>
        <w:rPr>
          <w:rFonts w:eastAsia="Times New Roman" w:cs="Times New Roman" w:ascii="Times New Roman" w:hAnsi="Times New Roman"/>
          <w:b w:val="false"/>
          <w:bCs w:val="false"/>
          <w:color w:val="auto"/>
          <w:sz w:val="20"/>
          <w:szCs w:val="20"/>
          <w:lang w:val="ru-RU"/>
        </w:rPr>
        <w:t>Д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де он его храни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не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ящике стола или носил с собой, а на ночь прятал под подушк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Прибыл старший уполномоченный уголовного розыска Маргон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ройный худощавый мужчина лет двадцати восьми, с проницательным взглядом синих глаз и резкими чертами привлекательного лица. Вслед за ним в дверях появился фотограф с большой сумкой через плечо. С шипением вспыхнул магн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 разных ракурсов были сделаны снимки покойного, а затем и всей комнаты. Пообещав, что отпечатает их к завтрашнему утру, фотограф сложил аппаратуру и ушел.</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удебный эксперт нагнулся над трупом и осторожно откинул простыню. Трупное окоченение еще не было выражено. «Значит, смерть наступила несколько часов назад»,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умал Будрайтис. На левом виске он увидел входное пулевое отверстие, а над правы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вездчатую рану с выступающими наружу края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вернувшись к Сазонову, эксперт заяви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Либо профессор стрелялся левой рукой, либо его убили. Выходное отверстие пули на правом виске. Вероятно, выстрел сделан в упо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идите, Георгий Викторович, на левой стороне подбородка разбросаны серовато-желтоватые пятнышки размером не менее спичечной головки. И поверхностные саднения кожи также свидетельствуют о том, что револьвер был приставлен вплотную к виску. С аналогичными случаями приходилось уже встречаться. Но если это самоубийство, то на левой руке должен быть пороховой нал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удрайтис внимательно осмотрел левую руку профессор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м... никакого налета нет. Значит, убийств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онас Иакович, взгляните на правую ру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аргонин наклонился над труп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большом пальце правой руки какой-то налет. Может быть, это от пороховых газ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это что-то необычное, — заключил экспер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 вышел в переднюю, достал из своего саквояжа флакончик со спиртом, затем аккуратно срезал бритвой кусочек кожи с налетом и поместил ее во флак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где же пул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Маргонин, прохаживаясь по комнате и поскрипывая хромовыми сапог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уля должна быть где-то здесь, в комна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метил Будрайти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на ведь навыле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зонов аккуратно подстелил газету, опустился на колени и начал внимательно осматривать доски пола. Хлопнула входная дверь, в комнату вошел милицион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следовател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он к Сазонов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нятые приглашены. Можно им войти?</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В дверях стояли пожилой мужчина в белом фартуке с бляхой дворника и молодая женщина в светлом плать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седка Панкратьева. Они испуганно смотрели на распростертое на полу тело профессор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зонов искоса взглянул на вошедших и слегка кивнул, продолжая исследовать пол. Пули нигде не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же она запропастила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бормотал он и тут же догадался: ведь она может быть в подушк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ытащив подушку из-под головы покойного и нащупав что-то твердое, Сазонов достал из кармана перочинный ножик, надрезал наволочку и извлек из подушки продолговатый кусочек свинц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Будрайтис, буквально выхватив у него из рук пулю, стал вертеть ее в разные стороны, рассматривая нарезы через луп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бы пулю еще на зуб попробов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Маргон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явно от «Смит и Вессона». Дайте, пожалуйста, револьве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росил он Сазонова, повернул барабан револьвера, и на ладонь выпали три боевых патрона, один с осечкой и стреляная гильза. — А теперь смотрите, — Маргонин приложил к гильзе пулю, которая довольно точно подошла по диамет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еще не доказательств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разил Будрайтис, — гильза могла быть от ранее выстреленной пули, а эта от маузера или наг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уж нет, эти виды оружия я хорошо зн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нагана и маузера калибр почти одинаковый —</w:t>
      </w:r>
      <w:r>
        <w:rPr>
          <w:rFonts w:eastAsia="Times New Roman" w:cs="Times New Roman" w:ascii="Times New Roman" w:hAnsi="Times New Roman"/>
          <w:color w:val="auto"/>
          <w:sz w:val="20"/>
          <w:szCs w:val="20"/>
        </w:rPr>
        <w:t xml:space="preserve"> 7,62 </w:t>
      </w:r>
      <w:r>
        <w:rPr>
          <w:rFonts w:eastAsia="Times New Roman" w:cs="Times New Roman" w:ascii="Times New Roman" w:hAnsi="Times New Roman"/>
          <w:color w:val="auto"/>
          <w:sz w:val="20"/>
          <w:szCs w:val="20"/>
          <w:lang w:val="ru-RU"/>
        </w:rPr>
        <w:t xml:space="preserve">и </w:t>
      </w:r>
      <w:r>
        <w:rPr>
          <w:rFonts w:eastAsia="Times New Roman" w:cs="Times New Roman" w:ascii="Times New Roman" w:hAnsi="Times New Roman"/>
          <w:color w:val="auto"/>
          <w:sz w:val="20"/>
          <w:szCs w:val="20"/>
        </w:rPr>
        <w:t xml:space="preserve">7,63 </w:t>
      </w:r>
      <w:r>
        <w:rPr>
          <w:rFonts w:eastAsia="Times New Roman" w:cs="Times New Roman" w:ascii="Times New Roman" w:hAnsi="Times New Roman"/>
          <w:color w:val="auto"/>
          <w:sz w:val="20"/>
          <w:szCs w:val="20"/>
          <w:lang w:val="ru-RU"/>
        </w:rPr>
        <w:t>миллиметра, а здесь где-то больше десяти... Пуля выстрелена именно из этого «Смит и Весс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все же следует доказать, необходима баллистическая экспертиз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явил Сазонов, внимательно прислушивавшийся к спору своих коллег. Затем он взял листок бумаги, сделал из него небольшой конвертик и вложил туда пулю и гильзу.</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Тем временем Маргонин вынул замок от входной двери и внимательно осмотрел углубление в дверной раме, куда входил язычок замка. Следов отжима «фомкой» не было. Замок явно открывали отмычкой, о чем свидетельствовали царапины на наружной стороне замка. Но делали это осторож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ерь не была поврежден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Сазонов не зря числился специалистом по части обыска. Он начал его по часовой стрелке, неслышно двигаясь по квартире. Ничто не ускользало от его внимания, он перелистывал каждую книгу, тщательно обшаривал ящики шкафа. В одном из них следователь обнаружил два золотых Георгиевских крес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грады Панкратьева во время русско-японской войны. Но лишь в кабинете профессора его ждала по-настоящему интересная находк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ящиках письменного стола он увидел аккуратно сложенные папки. В них лежали напечатанные на машинке научные труды профессора, на отдельных листках были выписки из медицинских книг и журналов. В одном из ящиков он обнаружил записк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рыгающим почерком Панкратьева было написано: «Какая полоса невезения. За год ни одного положительного результата. Работаем, не считаясь со временем. Сколько животных загубили! Не пойму, в чем ошибаюсь. Необходимых приборов нет. Нет и нужных материалов для конструирования оригинальных аппаратов и достать их невозможно. Никто меня не понимае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Если это самоубийство, то записка, может быть, частично и объясняет его причину», — подумал Сазонов.</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отличие от Сазонова, Маргонин был более нетерпелив. Он начал обыск прежде всего со шкафа. Там, как подсказывало ему чутье, могло находиться что-то важное для следствия. Из кармана профессорского пиджака он достал бумажник: удостоверение на право ношения револьвера «Смит и Вессон», удостоверение личности профессора, небольшая сумма денег, перочинный ножик с перламутровой ручкой, связка ключе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углу у шкафа стояла прислоненная к стене охотничья винтовка «Винчестер», в ящике стола оказалась коробка с патронами для не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Было уже около часа дня, когда Сазонов взялся, наконец, за протокол осмотра места происшеств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буду записывать, а вы диктуй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Маргонин и разложил на столе листки белой бумаг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этот момент в комнату стремительно вошла Марина и поставила на стол перед Маргониным раскрытую шкатул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и следователи! Отсюда исчезли бриллиантовые серьги и золотое кольцо. Их подарил мне муж! К свадьбе! Нет также его золотых ч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 вы обнаружили пропаж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Сазо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что... После вашего осмо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итайска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Маргонин, рассматривая деревянную шкатулку, покрытую черным лаком и инкрустированную перламут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понска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Мари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 Владивосток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зонов осторожно, боясь сломать хрупкую вещь, закрыл крыш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чера все было на мес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чера меня весь день не было дома, а вечером я в ящик стола не заглядыв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ишите пропавшие вещ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росил Маргон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олотое кольцо имело небольшой бирюзовый камешек, серьги золотые с бриллиантами в четверть карата, часы «Брегет» тоже золотые с двумя гравированными крышками и боем. Они достались мужу по наследству от отца, а том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дед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Маргонин подошел к раскрытому окну и внимательно осмотрел подоконник. Но следов там не было. Ничего не обнаружили и в сад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жди не шли с мая, а следы на сухой почве почти не заметн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конец подъехал милицейский фургон. Тело вместе с матрацем и подушкой погрузили на носилки и задвинули в машину. После того, как протокол осмотра подписали следователь, эксперт и понятые, квартира была опечатан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Cite"/>
        <w:rPr>
          <w:rFonts w:ascii="Times New Roman" w:hAnsi="Times New Roman" w:cs="Times New Roman"/>
          <w:color w:val="auto"/>
        </w:rPr>
      </w:pPr>
      <w:r>
        <w:rPr>
          <w:rFonts w:cs="Times New Roman" w:ascii="Times New Roman" w:hAnsi="Times New Roman"/>
          <w:color w:val="auto"/>
        </w:rPr>
        <w:t>«Начальнику следственного отдела Ташкентской гормилиции.</w:t>
      </w:r>
    </w:p>
    <w:p>
      <w:pPr>
        <w:pStyle w:val="Cite"/>
        <w:rPr/>
      </w:pPr>
      <w:r>
        <w:rPr>
          <w:rFonts w:cs="Times New Roman" w:ascii="Times New Roman" w:hAnsi="Times New Roman"/>
          <w:color w:val="auto"/>
        </w:rPr>
        <w:t>При этом направляю Вам протокол места обнаружения трупа профессора Панкратьева </w:t>
      </w:r>
      <w:r>
        <w:rPr>
          <w:rFonts w:cs="Times New Roman" w:ascii="Times New Roman" w:hAnsi="Times New Roman"/>
          <w:color w:val="auto"/>
          <w:lang w:eastAsia="ko-KR"/>
        </w:rPr>
        <w:t>Н</w:t>
      </w:r>
      <w:r>
        <w:rPr>
          <w:rFonts w:cs="Times New Roman" w:ascii="Times New Roman" w:hAnsi="Times New Roman"/>
          <w:color w:val="auto"/>
        </w:rPr>
        <w:t>. П. и акт судебно-медицинского осмотра. Сообщаю, что револьвер «Смит и Вессон» и «Винчестер» находятся во втором участке милиции. Одновременно препровождаю Вам револьверную пулю, найденную в подушке, на которой спал профессор.</w:t>
      </w:r>
    </w:p>
    <w:p>
      <w:pPr>
        <w:pStyle w:val="Cite"/>
        <w:rPr>
          <w:rFonts w:ascii="Times New Roman" w:hAnsi="Times New Roman" w:cs="Times New Roman"/>
          <w:color w:val="auto"/>
        </w:rPr>
      </w:pPr>
      <w:r>
        <w:rPr>
          <w:rFonts w:cs="Times New Roman" w:ascii="Times New Roman" w:hAnsi="Times New Roman"/>
          <w:color w:val="auto"/>
        </w:rPr>
        <w:t>Народный следователь 2-го участка милиции Ташкентского округа</w:t>
      </w:r>
    </w:p>
    <w:p>
      <w:pPr>
        <w:pStyle w:val="Cite"/>
        <w:rPr>
          <w:rFonts w:ascii="Times New Roman" w:hAnsi="Times New Roman" w:cs="Times New Roman"/>
          <w:color w:val="auto"/>
        </w:rPr>
      </w:pPr>
      <w:r>
        <w:rPr>
          <w:rFonts w:cs="Times New Roman" w:ascii="Times New Roman" w:hAnsi="Times New Roman"/>
          <w:color w:val="auto"/>
        </w:rPr>
        <w:t> </w:t>
      </w:r>
    </w:p>
    <w:p>
      <w:pPr>
        <w:pStyle w:val="Cite"/>
        <w:jc w:val="right"/>
        <w:rPr>
          <w:rFonts w:ascii="Times New Roman" w:hAnsi="Times New Roman" w:cs="Times New Roman"/>
          <w:color w:val="auto"/>
          <w:lang w:val="ru-RU"/>
        </w:rPr>
      </w:pPr>
      <w:r>
        <w:rPr>
          <w:rFonts w:cs="Times New Roman" w:ascii="Times New Roman" w:hAnsi="Times New Roman"/>
          <w:color w:val="auto"/>
          <w:lang w:val="ru-RU"/>
        </w:rPr>
        <w:t>Сазонов</w:t>
      </w:r>
    </w:p>
    <w:p>
      <w:pPr>
        <w:pStyle w:val="Cite"/>
        <w:jc w:val="right"/>
        <w:rPr/>
      </w:pPr>
      <w:r>
        <w:rPr>
          <w:rFonts w:cs="Times New Roman" w:ascii="Times New Roman" w:hAnsi="Times New Roman"/>
          <w:color w:val="auto"/>
        </w:rPr>
        <w:t xml:space="preserve">6. VIII. 1927 </w:t>
      </w:r>
      <w:r>
        <w:rPr>
          <w:rFonts w:eastAsia="Times New Roman" w:cs="Times New Roman" w:ascii="Times New Roman" w:hAnsi="Times New Roman"/>
          <w:color w:val="auto"/>
          <w:lang w:val="ru-RU"/>
        </w:rPr>
        <w:t>г.»</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Этот документ вместе с актом судебно-медицинского осмотра лег на стол начальника уголовного розыска утром </w:t>
      </w:r>
      <w:r>
        <w:rPr>
          <w:rFonts w:eastAsia="Times New Roman" w:cs="Times New Roman" w:ascii="Times New Roman" w:hAnsi="Times New Roman"/>
          <w:color w:val="auto"/>
          <w:sz w:val="20"/>
          <w:szCs w:val="20"/>
        </w:rPr>
        <w:t xml:space="preserve">7 </w:t>
      </w:r>
      <w:r>
        <w:rPr>
          <w:rFonts w:eastAsia="Times New Roman" w:cs="Times New Roman" w:ascii="Times New Roman" w:hAnsi="Times New Roman"/>
          <w:color w:val="auto"/>
          <w:sz w:val="20"/>
          <w:szCs w:val="20"/>
          <w:lang w:val="ru-RU"/>
        </w:rPr>
        <w:t xml:space="preserve">августа </w:t>
      </w:r>
      <w:r>
        <w:rPr>
          <w:rFonts w:eastAsia="Times New Roman" w:cs="Times New Roman" w:ascii="Times New Roman" w:hAnsi="Times New Roman"/>
          <w:color w:val="auto"/>
          <w:sz w:val="20"/>
          <w:szCs w:val="20"/>
        </w:rPr>
        <w:t xml:space="preserve">1927 </w:t>
      </w:r>
      <w:r>
        <w:rPr>
          <w:rFonts w:eastAsia="Times New Roman" w:cs="Times New Roman" w:ascii="Times New Roman" w:hAnsi="Times New Roman"/>
          <w:color w:val="auto"/>
          <w:sz w:val="20"/>
          <w:szCs w:val="20"/>
          <w:lang w:val="ru-RU"/>
        </w:rPr>
        <w:t>года, а после обеда Сазонова вызвали на оперативное совещание в горотдел милици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кабинете начальника уголовного розыска уже находились прокурор города, Будрайтис, Маргонин и другие оперативные работники. Несмотря на то, что совещание еще не началось, в тесной комнате было уже накурено так, будто заседали целый ден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чальник угро города Зинкин был нетороплив и даже медлителен, что раздражало высокое начальство. Бывший рабочий, широкоплечий, жилистый, он сохранил от фабричной жизни упорство и способность к физическим перегрузкам, а также умение ладить с людь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ие версии возникли по этому дел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 после доклада Сазонова, делая пометки в блокноте толстым красным карандаш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бийство это или самоубийство? Что вы скажете, товарищ Маргон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исключено, что профессора убили с целью грабежа. Злоумышленни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или дв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никли в квартиру с помощью отмы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бандиты могли забраться в дом через открытое окно из са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разил Зинк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вор охраняет соба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мецкая овчарка. Вряд ли она пропустила бы чужих и, кроме того, профессор, услышав лай, поднялся бы с постели и подошел к ок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зонно! К тому же, у преступников могло быть собственное оружие, револьвер Панкратьева дал осечку, а застрелили профессора он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сказал предположение прокур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дума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разил Маргон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данным акта судебно-медицинского осмотра, выстрел был произведен с близкого расстояния. Кроме того, я только что получил заключение баллистической экспертизы. Пуля выстрелена из револьвера «Смит и Вессон», принадлежащего профессор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аргонин был человеком импульсивным. И сейчас он готовился высказать не просто версию, но и свое глубокое убеждение, что преступление совершено так, а не иначе. И готов был возражать, в случае необходимости, даже Михаилу Максимовичу Зинкину, к которому относился с большим уважение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Маргонин уверенно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кажется, что картину по данной версии можно нарисовать следующим образом. Воры, один или двое, увидев, что жена профессора ушла на базар, и предполагая, что дома никого нет, решили воспользоваться этим и открыли дверь с помощью отмычки. Взяв ценные вещи, они хотели уйти, но, услышав шум, профессор проснулся и, увидев злоумышленников, вытащил из-под подушки револьвер и нажал на спуск. Однако случилась осечка. Этим и воспользовались преступники. Они выхватили у Панкратьева оружие и застрелили хозяина дома из его же револьвера. Услышав скрип открываемой двери, бандиты бежали через окно, захватив с собой ценности.</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Откровенно говоря, Зинкину не нравилось, когда обыкновенные рабочие версии высказывали как истину в последней инстанции. «Но Леонид, возможно, пра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сия товарища Маргонина правдоподобна. Думаю, ее можно в основном принять, — отмстил Зинк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ие будут еще предполож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у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зонов не спеша поднялся, заговорил обычным невыразительным голосом, тщательно подбирая сло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исключено, что профессора убила жена. Ее довольно путаный рассказ вызывает подозрения. И потом: зачем она перенесла умирающего мужа вместе с матрацем, подушкой и простыней на пол? Да и хватило бы у женщины сил для этого? Полагаю, она симулирует кражу, чтобы скрыть свое преступ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ей, по-вашему, смысл убивать муж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Зинки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зонов чувствовал, что говорит неубедительно, но ответи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б этом пока можно лишь догадываться. Многого мы еще не знае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ть ли еще версии? Пока нет...</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Зинкин вст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ройный, подтянутый, с черными навыкате глазами и небольшими усами на смуглом лиц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ля расследования этого дела создается оперативная группа в составе народного следователя второго участка Сазонова Георгия Викторовича и старшего уполномоченного уголовного розыска Маргонина Леонида Владимировича. Возражений нет? Будем считать, что принято. Итак, вам, товарищ Маргонин, поручаются поиски пропавших вещей. Возьмите под наблюдение базары и «толкучки», комиссионные магазины, скупщиков краденого. Один вы не справитесь. Привлекайте людей из других милицейских участков. Описание краденых ценностей, сделанное Панкратьевой, уже размножен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Кроме того, очень важно найти очевидцев происшествия. Лахтинска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небольшая улица. Там все друг друга знают. Возможно, утром </w:t>
      </w:r>
      <w:r>
        <w:rPr>
          <w:rFonts w:eastAsia="Times New Roman" w:cs="Times New Roman" w:ascii="Times New Roman" w:hAnsi="Times New Roman"/>
          <w:color w:val="auto"/>
          <w:sz w:val="20"/>
          <w:szCs w:val="22"/>
        </w:rPr>
        <w:t xml:space="preserve">5 </w:t>
      </w:r>
      <w:r>
        <w:rPr>
          <w:rFonts w:eastAsia="Times New Roman" w:cs="Times New Roman" w:ascii="Times New Roman" w:hAnsi="Times New Roman"/>
          <w:color w:val="auto"/>
          <w:sz w:val="20"/>
          <w:szCs w:val="22"/>
          <w:lang w:val="ru-RU"/>
        </w:rPr>
        <w:t>августа кто-нибудь и видел преступников, открывавших дверь профессорской квартиры. Расспросите подробно соседе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служивает внимания и версия о возможном убийстве Панкратьева женой. Она выдвинута вами, Георгий Викторович, вам, как говорится, и карты в руки. Побеседуйте с вдовой, соберите факты, имеющие к этому отношение. Есть ли еще вопросы? Тогда все. Совещание оконче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овно в двенадцать часов дня в кабинет Сазонова вошла Марина Панкратьева. В немодном сером платье и туфлях на низком каблуке, она выглядела гораздо старше своих лет. Было заметно, что Марина очень взволнован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саживайте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гласил Сазонов, рассматривая ее чуть отекшее от слез, но привлекательное лицо с глубоко запавшими глаз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начал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фициальные данны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заговорила быстро и возбужденн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Панкратьева Марина Андреевна, родилась в </w:t>
      </w:r>
      <w:r>
        <w:rPr>
          <w:rFonts w:eastAsia="Times New Roman" w:cs="Times New Roman" w:ascii="Times New Roman" w:hAnsi="Times New Roman"/>
          <w:color w:val="auto"/>
          <w:sz w:val="20"/>
          <w:szCs w:val="22"/>
        </w:rPr>
        <w:t xml:space="preserve">1904 </w:t>
      </w:r>
      <w:r>
        <w:rPr>
          <w:rFonts w:eastAsia="Times New Roman" w:cs="Times New Roman" w:ascii="Times New Roman" w:hAnsi="Times New Roman"/>
          <w:color w:val="auto"/>
          <w:sz w:val="20"/>
          <w:szCs w:val="22"/>
          <w:lang w:val="ru-RU"/>
        </w:rPr>
        <w:t>году в Житомире, студентка 5</w:t>
        <w:noBreakHyphen/>
        <w:t>го курса медфак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спокойтесь, пожалуйста. Нам хотелось бы выяснить все обстоятельства смерти вашего муж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 допрос следовател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скажите обо всем по порядку. Каким образом вы с ним познакомилис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В </w:t>
      </w:r>
      <w:r>
        <w:rPr>
          <w:rFonts w:eastAsia="Times New Roman" w:cs="Times New Roman" w:ascii="Times New Roman" w:hAnsi="Times New Roman"/>
          <w:color w:val="auto"/>
          <w:sz w:val="20"/>
          <w:szCs w:val="22"/>
        </w:rPr>
        <w:t xml:space="preserve">1923 </w:t>
      </w:r>
      <w:r>
        <w:rPr>
          <w:rFonts w:eastAsia="Times New Roman" w:cs="Times New Roman" w:ascii="Times New Roman" w:hAnsi="Times New Roman"/>
          <w:color w:val="auto"/>
          <w:sz w:val="20"/>
          <w:szCs w:val="22"/>
          <w:lang w:val="ru-RU"/>
        </w:rPr>
        <w:t>году я переехала с родителями из Житомира в Ташкент и в том же году поступила на медицинский факультет САГУ. Когда училась на третьем курсе, познакомилась с профессором Панкратьевым, который читал у нас лекции по физиологии. Мы стали встречаться. Через полтора года он сделал мне предложени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о своей женой Николай Петрович развелся несколько лет назад и был совершенно одинок. В декабре прошлого года мы зарегистрировали брак в загсе, а затем венчались в церкв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сложилась ваша жизнь с профессоро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се бы хорошо, но, к сожалению, он ревновал меня даже к матери. Я проводила около нее много времени, потому что мама очень больна, и нужно было за ней ухаживать, а Николай Петрович скучал без меня. Он говорил, что эти часы вычеркнуты из его жизни. Особенно он нервничал, когда мне приходилось ночевать в родительском дом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им был покойный по характеру?</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олай Петрович был человеком замкнутым: в гости мы не ходили и у себя никого не принимал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 чем суть научных исследований вашего мужа, вы знает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Профессор занимался очищением крови у животных, которым предварительно вводили различные ядовитые вещества. Он говорил, что находится на пороге </w:t>
      </w:r>
      <w:r>
        <w:rPr>
          <w:rFonts w:eastAsia="Times New Roman" w:cs="Times New Roman" w:ascii="Times New Roman" w:hAnsi="Times New Roman"/>
          <w:color w:val="auto"/>
          <w:sz w:val="20"/>
          <w:szCs w:val="20"/>
          <w:lang w:val="ru-RU"/>
        </w:rPr>
        <w:t>большого открытия в медицине. Но последние месяцы приходил домой мрачным: опыты заканчивались неудаче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иколай Петрович сконструировал специальный прибор для освобождения крови от балластных веществ, которые накапливаются в ней при болезни почек, но положительных результатов не добился. Это удручало его, делало раздражительным и нетерпимым. Последнее время я с трудом уживалась с ним и в глубине души не раз пожалела, что вышла замуж за человека с таким тяжелым характером... Но я его очень люб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вы думаете о краже вещ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ма не приложу, когда их успели похитить? Ведь ящик письменного стола, где они лежали, был закрыт на замок. Подобрать к нему ключ было трудно. В том же ящике находился труд мужа о прижизненном промывании крови, но, по-моему, и рукописи этой при обыске не нашли. Впрочем, в то утро я была так расстроена, что не пом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а что было накануне гибели Николая Петровича? В каком он был состоянии? Может, произошло что-то из ряда вон выходящ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а Мари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было, как всегда. Я задержалась опять у мамы, но ненадолго. Вернулась около половины одиннадцатого, потом мы еще долго говорили о последних неудачах профессора в научных исследованиях и о наших взаимоотношениях. Конечно, они оставляли желать лучшего. Я дала мужу понять, что твердо решила уйти от него. Он измучил меня своей ревностью. У меня сил не осталось! Ночью он спал плохо, часто выходил пить воду. Ну, а утром... Об этом вы знает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зонов перелистал несколько страниц дела, нашел место, отчеркнутое на полях красным карандашом,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прошлом допросе вы показали, что, увидев мужа с простреленной головой, подняли с пола револьвер и положили его на столик в прихожей. Как человек, знакомый с медициной, и, наверное, с медициной судебной, вы должны были знать, что в таких случаях ничего трогать нельзя. Все должно было оставаться на своих мест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 тот момент совершенно растерялась, мои поступки были необдуманны и сейчас для меня совершенно непонят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е еще что-нибудь добави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зонов внимательно посмотрел на допрашиваемую.</w:t>
      </w:r>
    </w:p>
    <w:p>
      <w:pPr>
        <w:pStyle w:val="Normal"/>
        <w:shd w:fill="FFFFFF" w:val="clear"/>
        <w:ind w:left="0" w:right="0" w:firstLine="432"/>
        <w:jc w:val="both"/>
        <w:rPr/>
      </w:pPr>
      <w:r>
        <w:rPr>
          <w:rFonts w:eastAsia="Arial" w:cs="Times New Roman" w:ascii="Times New Roman" w:hAnsi="Times New Roman"/>
          <w:color w:val="auto"/>
          <w:sz w:val="20"/>
          <w:szCs w:val="20"/>
        </w:rPr>
        <w:t>— </w:t>
      </w:r>
      <w:r>
        <w:rPr>
          <w:rFonts w:eastAsia="Arial" w:cs="Times New Roman" w:ascii="Times New Roman" w:hAnsi="Times New Roman"/>
          <w:color w:val="auto"/>
          <w:sz w:val="20"/>
          <w:szCs w:val="20"/>
          <w:lang w:val="ru-RU"/>
        </w:rPr>
        <w:t>Пожалуй, я рассказала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подпишите каждый лист протокола отдельн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то-то в рассказе Марины насторожило следователя: чего-то она, судя по всему, не договаривала, хотя, в общем-то, рассказ ее казался правдивым. И все-таки Сазонов чувствовал, что Марина знает о смерти мужа гораздо больше, но почему-то умалчивает об это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Отца Марина не помнила. Мать вышла во второй раз замуж, когда девочке было три года. Отчим служил инженером в строительном тресте и был всегда занят. Мать Марин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лизавета Павловна Турби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кончила гимназию, в совершенстве владела французским языком, играла на фортепьяно.</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В доме Турбиных собирались друзья отчима, по тому времени люди передовые, интересные, говорили о литературе, музыке, живописи, много спорили. Марина сама рисовала, бегло разговаривала по-французски, но была замкнутой, стеснительной девушкой, неловко чувствовала себя в компании сверстников. Может быть, это было связано с тем, что еще в школьные годы у нее начала развиваться близорукость, и на занятиях она носила очки. Вероятно, поэтому и успехом у молодых людей не пользовала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институте Марина училась хорошо, некоторые лекции приводили ее в восторг, в особенности лекции профессора Панкратьева. Читал он действительно артистично и до такой степени увлекался, что иногда в его речи проскальзывали целые фразы на немецком, английском или французском языке. Самые сложные проблемы он умел донести до слушателей так, что они становились понятны и менее подготовленным студентам. Молодежь Панкратьева любила, он всегда был справедлив и доброжелателен, на экзаменах никогда не придирался, его больше интересовало не заучивание отдельных фактов, а умение самостоятельно мысл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лиже познакомилась Марина с профессором случайно. Однажды, когда у матери был тяжелый приступ желчнокаменной болезни и она всю ночь страдала сильными болями, Марина, совершенно отчаявшись, решила обратиться к Панкратьеву за помощью и ранним утром уже стучалась в ворота особняка на Лахтинской. Открыл ей сам профессор, помятый и заспанный. Выяснив, в чем дело, пригласил Марину в гостиную. Извинившись, попросил ее обождать, а сам пошел собир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несколько минут Панкратьев вышел из спальни, свежий и подтянутый, с небольшим докторским саквояж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смотрев больную, Панкратьев быстро приготовил шприц и сделал инъекцию. Через полчаса Елизавета Павловна почувствовала себя гораздо лучше. Профессор выписал несколько рецептов и рекомендовал аккуратно принимать лекарств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едели через две Николай Петрович позвонил, справился о здоровье матери и пригласил Марину в театр оперетты. Ставили «Летучую мышь». Марина была в этом театре впервые, и все казалось ей необычным. Замечания профессора относительно игры актеров были очень меткими. Некоторых из них профессор знал лично и после спектакля повел Марину за кулисы. Встреча с артистами надолго ей запомнилась. Вскоре последовало новое приглашение, на этот раз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богослужение в церковь. Панкратьев оказался знатоком церковной жизни, этого отдельного замкнутого мирка. Как Марина потом узнала, профессор, выросший в семье помещика, был религиозен.</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Они стали встречаться все чаще, а однажды Николай Петрович поделился с Мариной своими планами и мечтами. «Если мои исследования приведут к положительным результатам, можно будет вылечить любое инфекционное заболевание, — говори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о отмывание крови от микроб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задача будущего. А в ближайшее время мой метод позволит спасти человека, отравившегося угарным газом или страдающего тяжелой болезнью почек, в тех случаях, когда почки уже не в состоянии справиться со своей основной задач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чищением крови от вредных, балластных веществ. Или вот еще одна захватывающая тема. Вы слышали, конечно, об искусстве древних египтян бальзамирования трупов? Мумии египетских фараонов хранятся уже несколько тысяч лет. Хотя секрет бальзамирования был утерян, сейчас работами ученых он в значительной степени восстановлен. Несколько лет своей жизни я посвятил этой проблем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сли можно столь долгое время сохранять клетки и ткани, то, вероятно, возможно и их оживление, ведь жизнь когда-то возникла на Земле из неживой природы. По-видимому, это задача отдаленного будущего. Но все же... Я пробовал оживлять нервы лягушки. Это мне удалось. Проблема исключительной сложности. Потребуются даже не десятки, а сотни тысяч опытов, целые коллективы ученых.</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А пока что подойти к решению этой проблемы почти невозможно. Аппаратура у нас самая примитивная. Многое можно было бы изготовить самим, но нет ни опытных техников, ни нужных материалов. Даже простейшие при</w:t>
      </w:r>
      <w:r>
        <w:rPr>
          <w:rFonts w:eastAsia="Times New Roman" w:cs="Times New Roman" w:ascii="Times New Roman" w:hAnsi="Times New Roman"/>
          <w:color w:val="auto"/>
          <w:sz w:val="20"/>
          <w:szCs w:val="20"/>
          <w:lang w:val="ru-RU"/>
        </w:rPr>
        <w:t>боры приходится выписывать из-за рубежа. Так, конечно, будет не всегд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арине было очень интересно с Панкратьевым. Его беседы на научные темы, рассказы об ученых, которых он хорошо знал, вызывали у нее уважение. Марина все больше привязывалась к Николаю Петровичу, и когда через несколько месяцев он сделал ей предложение, это не было для нее неожиданностью.</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2</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шкент изнывал от зноя. Казалось, все живое спряталось от палящих лучей солнца, однако около киоска с газированной водой у кольца четвертого трамвайного маршрута выстроилась длинная очередь. Чуть дальше шашлычник, укрывшись в тени деревьев, обмахивал мангал фанерной дощечкой. Редкие посетители за неказистыми столиками не обращали внимания на дым и чад.</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обедав шашлыком и запив его горячим зеленым чаем, Маргонин направился на Лахтинскую. Проехав на трамвае одну остановку, он дошел до улицы Гоголя и через несколько минут был почти у цели. Он шел по Лахтинской, стараясь держаться в тени, но солнце было в зените, «прижимало» тень к дома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еонид постучал к соседям Панкратьева и спросил, не видел ли кто рано утром в воскресенье незнакомых людей у дома профессора. Ему указали дом напротив профессорского: «Здесь живет старик пенсионер, он часто сидит на скамеечке у крыльца и смотрит в окн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омик под зеленой крышей был небольшой, аккуратный, недавно выкрашенный голубой и белой краской. Вдоль арыка росли вишневые деревь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аргонин нажал на кнопку, и звонок надсадно заверещал за дверью. Вскоре послышались шаркающие шаги. Вышел старик в старой пижаме и шлепанцах. Его большая белая борода была расчесана надв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из уголовного розыс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ставился Маргонин и показал удостоверен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ел бы с вами погово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ходи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старик.</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Большая неуютная комната была заставлена старинной мебел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олай Николаевич Забел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зяин дома слегка поклони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гда-то преподавал латынь в женской гимназии, а теперь, увы, на пенс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олай Николаевич, утром пятого вы были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котором ча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асов в восемь у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коне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в это время что-нибудь слышали? Может быть, крики или даже выстр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же, слышал. Правда, не выстрел. Люди кричали, что сосед застрелился. Вместе со всеми я подбежал к дому Панкратьева, но внутрь не входил. Вскоре приехала скорая помощь, а затем и милиция... Николая Петровича я знал хорошо. Мы часто беседовали с ним. Очень эрудированный был челов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улице или рядом с домом профессора вы незнакомых людей в тот день не видел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морщив лоб и глядя прямо перед собой, старик начал вспомин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то утро меня разбудил своим криком точильщик. Он поставил станок как раз напротив дома Панкратьева и закричал: «Точить ножи, ножницы!»</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А ведь этот точильщик мог видеть преступник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Маргонин и поинтерес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за человек этот точильщ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овут Василием Степановичем, его все на нашей улице знаю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старик.</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Дворник одного из домов подсказал Маргонину, что дядя Вася почти ежедневно бывает в Полторацкой больнице. Точит там кухонные ножи. Но в больнице сооб</w:t>
      </w:r>
      <w:r>
        <w:rPr>
          <w:rFonts w:eastAsia="Times New Roman" w:cs="Times New Roman" w:ascii="Times New Roman" w:hAnsi="Times New Roman"/>
          <w:color w:val="auto"/>
          <w:sz w:val="20"/>
          <w:szCs w:val="22"/>
          <w:lang w:val="ru-RU"/>
        </w:rPr>
        <w:t>щили, что Василий Степанович только вчера уехал к родственникам в деревню. Куда-то в Россию. Где находится эта деревня, так и не удалось узнать. Дядя Вася адреса соседям не остави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к ничего и не выяснив, Маргонин направился в горотдел. Секретарь начальника угро Ниночка сказала, что шеф уже два раза его спрашивал, а сейчас проводит совещани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гонин вошел в кабинет Зинкина. Тот кивком указал на стул. Докладывал Сазоно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что же мы знаем о самом Панкратьев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Зинк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не, к сожалению, не удалось пока собрать необходимых сведений о профессоре, только данные, полученные из личного дела, хранящегося в отделе кадров университета. — Сазонов достал из папки два небольших исписанных мелким почерком листка и начал читать.</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Из данных следовало: родился Панкратьев в </w:t>
      </w:r>
      <w:r>
        <w:rPr>
          <w:rFonts w:eastAsia="Times New Roman" w:cs="Times New Roman" w:ascii="Times New Roman" w:hAnsi="Times New Roman"/>
          <w:color w:val="auto"/>
          <w:sz w:val="20"/>
          <w:szCs w:val="22"/>
        </w:rPr>
        <w:t xml:space="preserve">1877 </w:t>
      </w:r>
      <w:r>
        <w:rPr>
          <w:rFonts w:eastAsia="Times New Roman" w:cs="Times New Roman" w:ascii="Times New Roman" w:hAnsi="Times New Roman"/>
          <w:color w:val="auto"/>
          <w:sz w:val="20"/>
          <w:szCs w:val="22"/>
          <w:lang w:val="ru-RU"/>
        </w:rPr>
        <w:t xml:space="preserve">году в Воронеже. Учился в Воронежской гимназии, которую окончил с золотой медалью. В </w:t>
      </w:r>
      <w:r>
        <w:rPr>
          <w:rFonts w:eastAsia="Times New Roman" w:cs="Times New Roman" w:ascii="Times New Roman" w:hAnsi="Times New Roman"/>
          <w:color w:val="auto"/>
          <w:sz w:val="20"/>
          <w:szCs w:val="22"/>
        </w:rPr>
        <w:t xml:space="preserve">1895 </w:t>
      </w:r>
      <w:r>
        <w:rPr>
          <w:rFonts w:eastAsia="Times New Roman" w:cs="Times New Roman" w:ascii="Times New Roman" w:hAnsi="Times New Roman"/>
          <w:color w:val="auto"/>
          <w:sz w:val="20"/>
          <w:szCs w:val="22"/>
          <w:lang w:val="ru-RU"/>
        </w:rPr>
        <w:t xml:space="preserve">году поступил на медицинский факультет Харьковского университета. В </w:t>
      </w:r>
      <w:r>
        <w:rPr>
          <w:rFonts w:eastAsia="Times New Roman" w:cs="Times New Roman" w:ascii="Times New Roman" w:hAnsi="Times New Roman"/>
          <w:color w:val="auto"/>
          <w:sz w:val="20"/>
          <w:szCs w:val="22"/>
        </w:rPr>
        <w:t xml:space="preserve">1898 </w:t>
      </w:r>
      <w:r>
        <w:rPr>
          <w:rFonts w:eastAsia="Times New Roman" w:cs="Times New Roman" w:ascii="Times New Roman" w:hAnsi="Times New Roman"/>
          <w:color w:val="auto"/>
          <w:sz w:val="20"/>
          <w:szCs w:val="22"/>
          <w:lang w:val="ru-RU"/>
        </w:rPr>
        <w:t>году, еще будучи студентом, публикует сообщение о своей первой экспериментальной работ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кончил медицинский факультет в </w:t>
      </w:r>
      <w:r>
        <w:rPr>
          <w:rFonts w:eastAsia="Times New Roman" w:cs="Times New Roman" w:ascii="Times New Roman" w:hAnsi="Times New Roman"/>
          <w:color w:val="auto"/>
          <w:sz w:val="20"/>
          <w:szCs w:val="22"/>
        </w:rPr>
        <w:t xml:space="preserve">1900 </w:t>
      </w:r>
      <w:r>
        <w:rPr>
          <w:rFonts w:eastAsia="Times New Roman" w:cs="Times New Roman" w:ascii="Times New Roman" w:hAnsi="Times New Roman"/>
          <w:color w:val="auto"/>
          <w:sz w:val="20"/>
          <w:szCs w:val="22"/>
          <w:lang w:val="ru-RU"/>
        </w:rPr>
        <w:t xml:space="preserve">году. В </w:t>
      </w:r>
      <w:r>
        <w:rPr>
          <w:rFonts w:eastAsia="Times New Roman" w:cs="Times New Roman" w:ascii="Times New Roman" w:hAnsi="Times New Roman"/>
          <w:color w:val="auto"/>
          <w:sz w:val="20"/>
          <w:szCs w:val="22"/>
        </w:rPr>
        <w:t xml:space="preserve">1903 </w:t>
      </w:r>
      <w:r>
        <w:rPr>
          <w:rFonts w:eastAsia="Times New Roman" w:cs="Times New Roman" w:ascii="Times New Roman" w:hAnsi="Times New Roman"/>
          <w:color w:val="auto"/>
          <w:sz w:val="20"/>
          <w:szCs w:val="22"/>
          <w:lang w:val="ru-RU"/>
        </w:rPr>
        <w:t xml:space="preserve">году работает в области практического применения некоторых фармакологических соединений. В </w:t>
      </w:r>
      <w:r>
        <w:rPr>
          <w:rFonts w:eastAsia="Times New Roman" w:cs="Times New Roman" w:ascii="Times New Roman" w:hAnsi="Times New Roman"/>
          <w:color w:val="auto"/>
          <w:sz w:val="20"/>
          <w:szCs w:val="22"/>
        </w:rPr>
        <w:t xml:space="preserve">1905 </w:t>
      </w:r>
      <w:r>
        <w:rPr>
          <w:rFonts w:eastAsia="Times New Roman" w:cs="Times New Roman" w:ascii="Times New Roman" w:hAnsi="Times New Roman"/>
          <w:color w:val="auto"/>
          <w:sz w:val="20"/>
          <w:szCs w:val="22"/>
          <w:lang w:val="ru-RU"/>
        </w:rPr>
        <w:t>году уехал на театр военных действий (русско-японская война). По возвращении с фронта приступает к работе в качестве помощника прозектора физиологической лаборатории при Харьковском университете и продолжает исследование некоторых лекарственных соединени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 </w:t>
      </w:r>
      <w:r>
        <w:rPr>
          <w:rFonts w:eastAsia="Times New Roman" w:cs="Times New Roman" w:ascii="Times New Roman" w:hAnsi="Times New Roman"/>
          <w:color w:val="auto"/>
          <w:sz w:val="20"/>
          <w:szCs w:val="22"/>
        </w:rPr>
        <w:t xml:space="preserve">1911 </w:t>
      </w:r>
      <w:r>
        <w:rPr>
          <w:rFonts w:eastAsia="Times New Roman" w:cs="Times New Roman" w:ascii="Times New Roman" w:hAnsi="Times New Roman"/>
          <w:color w:val="auto"/>
          <w:sz w:val="20"/>
          <w:szCs w:val="22"/>
          <w:lang w:val="ru-RU"/>
        </w:rPr>
        <w:t>году успешно защищает докторскую диссертацию. Одновременно проводит ряд солидных экспериментальных работ, в частности, разрабатывает метод мумификации трупов людей и животных.</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Что вы сказали? Каких труп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ебил Зинк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в общем, я еще сам толком не знаю. Но думаю, что-то с мумиями связан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при чем тут мум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мешался Маргон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то за чушь ты говориш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от и не чушь! Я слышал, что он занимался бальзамирование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что же, как в Египте, что 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Зинк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верное, что-то вроде этого. Вот видите, как в личном деле написано: «му</w:t>
        <w:noBreakHyphen/>
        <w:t>ми</w:t>
        <w:noBreakHyphen/>
        <w:t>фициров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азонов оглядел примолкших сотрудников и продолжил чт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 xml:space="preserve">«Будучи уже прозектором и приват-доцентом Харьковского университета, Панкратьев в </w:t>
      </w:r>
      <w:r>
        <w:rPr>
          <w:rFonts w:eastAsia="Times New Roman" w:cs="Times New Roman" w:ascii="Times New Roman" w:hAnsi="Times New Roman"/>
          <w:color w:val="auto"/>
          <w:sz w:val="20"/>
          <w:szCs w:val="22"/>
        </w:rPr>
        <w:t xml:space="preserve">1914 </w:t>
      </w:r>
      <w:r>
        <w:rPr>
          <w:rFonts w:eastAsia="Times New Roman" w:cs="Times New Roman" w:ascii="Times New Roman" w:hAnsi="Times New Roman"/>
          <w:color w:val="auto"/>
          <w:sz w:val="20"/>
          <w:szCs w:val="22"/>
          <w:lang w:val="ru-RU"/>
        </w:rPr>
        <w:t>году впервые высказал мысль о возможности прижизненного промывания крови с целью ее освобождения от микробов при различных заболеваниях.</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 конце </w:t>
      </w:r>
      <w:r>
        <w:rPr>
          <w:rFonts w:eastAsia="Times New Roman" w:cs="Times New Roman" w:ascii="Times New Roman" w:hAnsi="Times New Roman"/>
          <w:color w:val="auto"/>
          <w:sz w:val="20"/>
          <w:szCs w:val="22"/>
        </w:rPr>
        <w:t xml:space="preserve">1919 </w:t>
      </w:r>
      <w:r>
        <w:rPr>
          <w:rFonts w:eastAsia="Times New Roman" w:cs="Times New Roman" w:ascii="Times New Roman" w:hAnsi="Times New Roman"/>
          <w:color w:val="auto"/>
          <w:sz w:val="20"/>
          <w:szCs w:val="22"/>
          <w:lang w:val="ru-RU"/>
        </w:rPr>
        <w:t>года Панкратьев переезжает в Ташкент, где принимает участие в организации медицинского факультета САГУ и затем избирается по конкурсу профессором кафедры физиологи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 </w:t>
      </w:r>
      <w:r>
        <w:rPr>
          <w:rFonts w:eastAsia="Times New Roman" w:cs="Times New Roman" w:ascii="Times New Roman" w:hAnsi="Times New Roman"/>
          <w:color w:val="auto"/>
          <w:sz w:val="20"/>
          <w:szCs w:val="22"/>
        </w:rPr>
        <w:t xml:space="preserve">1922 </w:t>
      </w:r>
      <w:r>
        <w:rPr>
          <w:rFonts w:eastAsia="Times New Roman" w:cs="Times New Roman" w:ascii="Times New Roman" w:hAnsi="Times New Roman"/>
          <w:color w:val="auto"/>
          <w:sz w:val="20"/>
          <w:szCs w:val="22"/>
          <w:lang w:val="ru-RU"/>
        </w:rPr>
        <w:t>г. опубликовал статью в «Туркестанском медицинском журнале» о консервации сердца кролика в специальном раствор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А в </w:t>
      </w:r>
      <w:r>
        <w:rPr>
          <w:rFonts w:eastAsia="Times New Roman" w:cs="Times New Roman" w:ascii="Times New Roman" w:hAnsi="Times New Roman"/>
          <w:color w:val="auto"/>
          <w:sz w:val="20"/>
          <w:szCs w:val="22"/>
        </w:rPr>
        <w:t xml:space="preserve">1924 </w:t>
      </w:r>
      <w:r>
        <w:rPr>
          <w:rFonts w:eastAsia="Times New Roman" w:cs="Times New Roman" w:ascii="Times New Roman" w:hAnsi="Times New Roman"/>
          <w:color w:val="auto"/>
          <w:sz w:val="20"/>
          <w:szCs w:val="22"/>
          <w:lang w:val="ru-RU"/>
        </w:rPr>
        <w:t>году начинает исследования по прижизненному промыванию крови у животных, отравленных смертельными дозами различных ядов, в частности, морфием. Свои наблюдения он обобщил в работе «Прижизненное промывание кров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и н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Зинк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м бальзамирование трупов, тут промывание крови... Одно из двух: или это действительно большой ученый, или... Ну, ладно, читайте дальш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Пожалуй, это все, одна строчка осталась: «Является автором </w:t>
      </w:r>
      <w:r>
        <w:rPr>
          <w:rFonts w:eastAsia="Times New Roman" w:cs="Times New Roman" w:ascii="Times New Roman" w:hAnsi="Times New Roman"/>
          <w:color w:val="auto"/>
          <w:sz w:val="20"/>
          <w:szCs w:val="22"/>
        </w:rPr>
        <w:t xml:space="preserve">47 </w:t>
      </w:r>
      <w:r>
        <w:rPr>
          <w:rFonts w:eastAsia="Times New Roman" w:cs="Times New Roman" w:ascii="Times New Roman" w:hAnsi="Times New Roman"/>
          <w:color w:val="auto"/>
          <w:sz w:val="20"/>
          <w:szCs w:val="22"/>
          <w:lang w:val="ru-RU"/>
        </w:rPr>
        <w:t>научных труд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тянул Зинк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дется нам, видимо, поглубже познакомиться с работами профессора. Ну, а пока изучите все его знаком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еще порылся в центральных газетах и вот нашел статью. Опубликована летом прошлого го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зонов вынул из кармана измятую на сгибах газету и проче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живление мертвого животного. Опыт профессора Панкратьева. Ташкент, </w:t>
      </w:r>
      <w:r>
        <w:rPr>
          <w:rFonts w:eastAsia="Times New Roman" w:cs="Times New Roman" w:ascii="Times New Roman" w:hAnsi="Times New Roman"/>
          <w:color w:val="auto"/>
          <w:sz w:val="20"/>
          <w:szCs w:val="20"/>
        </w:rPr>
        <w:t xml:space="preserve">23 </w:t>
      </w:r>
      <w:r>
        <w:rPr>
          <w:rFonts w:eastAsia="Times New Roman" w:cs="Times New Roman" w:ascii="Times New Roman" w:hAnsi="Times New Roman"/>
          <w:color w:val="auto"/>
          <w:sz w:val="20"/>
          <w:szCs w:val="20"/>
          <w:lang w:val="ru-RU"/>
        </w:rPr>
        <w:t>июня. На кафедре физиологии медицинского факультета САГУ профессором Панкратьевым проведен необычный опыт оживления мертвого животного. Из местного зоопарка на кафедру была доставлена обезьяна, у которой под наркозом выпустили всю кровь. Животное лежало бездыханным. После соответствующей обработки кровь была влита в организм. Обезьяна очнулась, снова задышала, ожила, была доставлена вновь в зоопарк. Опыт Панкратьева открывает новые горизонты в медицине. В ближайшее время исследования будут расширен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Зинкин посмотрел в окно: совсем рядом росла урючина, ее ветви заглядывали в окно, и от этого в комнате казалось прохладнее в такой жаркий летний д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сегодня позвонили из САГ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раздумье произнес Зинк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общили, что в последние годы профессор работал над каким-то важным медицинским открытием. Труд он закончил. Но при обыске в квартире рукопись не нашли. И вообще, может быть, кража веще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маскиров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енькая маскировка. Столько ценных вещей исчез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 Сазо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зн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говорил Зинк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можно, труд, то есть рукопись профессора куда ценне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Дело Панкратьева с каждым днем разбухало, обрастало протоколами допросов, справками, объяснениями. Первая страница дела представляла собой схему розыска. От четырехугольника, внутри которого было выведе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нкратьев», отходили прямые линии: линия родственников, линия сослуживцев, линия соседей, линия возможных свидетеле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удебный медик Будрайтис, проводивший наружный осмотр трупа, показал, что на кровати и на столе следов крови не обнаружено. Домработница рассказала, что постоянно в доме Панкратьевых она не жила. Была приходящей прислугой: стирала белье, убирала квартиру, готовила обед для семьи профессора и еду для собаки. Револьвер Николай Петрович обычно носил с собой или запирал в ящик стол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осед профессора, учитель Крайнов, показал, что Николай Петрович был душевным человеком и часто рассказывал ему о своих опытах. По словам Крайнова, профессору предлагали за открытие большие деньги, и даже в иностранной валюте. Однако кто именно предлагал, свидетель не знает: об этом ему Николай Петрович не говори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федра физиологии медицинского факультета, куда направился Сазонов, находилась на территории больницы имени Полторацкого. Студентка в белом халате указала следователю на небольшое здание из красного кирпича. Занятия еще не начались, и на кафедре оставалась лишь одна лаборантка. Все были в отпуск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аборантка, молодая жгучая брюнетка, сидела в просторной комнате, заставленной различными приборами, и полировала ногти. Увидев постороннего человека, она смутилась и спрятала маникюрные принадлежности в сто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из милици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ставился Сазон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ел бы уточнить кое-что. Вы ведь слышали, что профессор застрел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это ужа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огли бы вы мне растолковать, что за опыты ставил Николай Петрович?</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фессор и его сотрудники выпускали кровь у собак и затем вливали ее обратно. Для чего они это делали, я точно не знаю. Вам лучше бы обратиться к доктору Тарасову, но он сейчас отдыхает в Крыму.</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хотел бы осмотреть кабинет Панкратьев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Лаборантка открыла дверь в небольшую скупо обставленную комнату: письменный стол у окна, белый металлический шкаф со стеклянными дверцами. В шкаф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ие-то банки с заспиртованными органами. Обтянутая черной клеенкой кушетка, два венских стула с гнутыми ножками. На письменном столе лежали учебники по физиологии человека и медицинские журналы на немецком язык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 угл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кой-то непонятный прибор величиной со шкаф.</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одном из ящиков стола Сазонов обнаружил смятый конверт. Письмо было адресовано профессору Панкратьеву и отправлено из Оренбурга на медфак САГУ 15 июля. Конверт был пуст. Но при тщательном осмотре остальных ящиков письменного стола следователь нашел обрывок письма с одной лишь строчкой, написанной тем же почерком, что и адрес: «Если ты до первого августа н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не знаете, чей это почер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протянул конверт и клочок бумаги лаборантк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евушка внимательно вглядывалась в неровные строчк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 нас на кафедре так, кажется, никто не пишет. А вообще я припоминаю: где-то в конце июля к шефу зашел мужчина, которого я раньше никогда у него не видела. Посторонние на кафедру к профессору вообще не приходили. Разговор у них, по-моему, был неприятным: шел на высоких тонах. Под конец тот человек выбежал из кабинета, что-то недовольно бормоча. Ну, я не спрашивала, кто это. Считала это нетактичны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выглядел посетител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амый обыкновенный. Среднего роста, рубашка с закатанными рукавами. Да, еще мне запомнились небольшие усики. Он был, по-видимому, родственник профессор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вы так реши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дивился следовател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пустя несколько дней я вытирала пыль с полок: уборка кабинета входит в мои обязанности. Одна из книг упала, и на полу оказалась фотография. Это был тот самый мужчина, но совсем еще молодой, без усов и в офицерском кител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де эта фотография сейчас?</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верное, там же. Я положила ее снова в книг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девушка достала из толстого тома фотоснимок молодого человека со скуластым лицом и пристальным взглядом. Он был в форме прапорщика царской армии. На обратной стороне фотокарточки никакой надписи не был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у фотографию и письмо придется временно изъять для приобщения к дел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азонов взял снимок и вместе с письмом спрятал в портфел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ind w:left="0" w:right="0" w:firstLine="432"/>
        <w:jc w:val="both"/>
        <w:rPr/>
      </w:pPr>
      <w:r>
        <w:rPr>
          <w:rFonts w:eastAsia="Times New Roman" w:cs="Times New Roman" w:ascii="Times New Roman" w:hAnsi="Times New Roman"/>
          <w:color w:val="auto"/>
          <w:sz w:val="20"/>
          <w:szCs w:val="22"/>
        </w:rPr>
        <w:t xml:space="preserve">10 </w:t>
      </w:r>
      <w:r>
        <w:rPr>
          <w:rFonts w:eastAsia="Times New Roman" w:cs="Times New Roman" w:ascii="Times New Roman" w:hAnsi="Times New Roman"/>
          <w:color w:val="auto"/>
          <w:sz w:val="20"/>
          <w:szCs w:val="22"/>
          <w:lang w:val="ru-RU"/>
        </w:rPr>
        <w:t>августа Сазонов пригласил на допрос первую жену покойно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нтонину Ивановну. Перед следователем сидела рано состарившаяся женщина с осунувшимся морщинистым лицом и седыми волосами. На ней было выгоревшее на солнце ситцевое платье, на отечных нога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арые, давно требующие починки туфл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Она заговорила вначале медленно, а пот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более оживляяс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Вышла я замуж </w:t>
      </w:r>
      <w:r>
        <w:rPr>
          <w:rFonts w:eastAsia="Times New Roman" w:cs="Times New Roman" w:ascii="Times New Roman" w:hAnsi="Times New Roman"/>
          <w:b w:val="false"/>
          <w:bCs w:val="false"/>
          <w:color w:val="auto"/>
          <w:sz w:val="20"/>
          <w:szCs w:val="22"/>
          <w:lang w:val="ru-RU"/>
        </w:rPr>
        <w:t>за Николая Петровича в Харькове, он тогда еще студентом был, затем вместе с ним переехала во Вла</w:t>
      </w:r>
      <w:r>
        <w:rPr>
          <w:rFonts w:eastAsia="Times New Roman" w:cs="Times New Roman" w:ascii="Times New Roman" w:hAnsi="Times New Roman"/>
          <w:color w:val="auto"/>
          <w:sz w:val="20"/>
          <w:szCs w:val="22"/>
          <w:lang w:val="ru-RU"/>
        </w:rPr>
        <w:t>дивосток: Панк</w:t>
      </w:r>
      <w:r>
        <w:rPr>
          <w:rFonts w:cs="Times New Roman" w:ascii="Times New Roman" w:hAnsi="Times New Roman"/>
          <w:color w:val="auto"/>
          <w:sz w:val="20"/>
          <w:szCs w:val="22"/>
        </w:rPr>
        <w:t>ратьева призвали в армию, и он принимал участие в русско-японской войне. После войны мы снова оказались в Харькове, а в конце 1919 года переехали в Ташкент. Долгое время детей у нас не было, — продолжала рассказ Антонина Ива</w:t>
      </w:r>
      <w:r>
        <w:rPr>
          <w:rFonts w:eastAsia="Times New Roman" w:cs="Times New Roman" w:ascii="Times New Roman" w:hAnsi="Times New Roman"/>
          <w:b w:val="false"/>
          <w:bCs w:val="false"/>
          <w:i w:val="false"/>
          <w:iCs w:val="false"/>
          <w:color w:val="auto"/>
          <w:sz w:val="20"/>
          <w:szCs w:val="20"/>
          <w:lang w:val="ru-RU"/>
        </w:rPr>
        <w:t>но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мы взяли на воспитание ребенка... Но через десять лет после этого у меня родился сын, которого мы назвали Петром, в честь деда. А в </w:t>
      </w:r>
      <w:r>
        <w:rPr>
          <w:rFonts w:eastAsia="Times New Roman" w:cs="Times New Roman" w:ascii="Times New Roman" w:hAnsi="Times New Roman"/>
          <w:b w:val="false"/>
          <w:bCs w:val="false"/>
          <w:i w:val="false"/>
          <w:iCs w:val="false"/>
          <w:color w:val="auto"/>
          <w:sz w:val="20"/>
          <w:szCs w:val="20"/>
          <w:lang w:val="en-US"/>
        </w:rPr>
        <w:t xml:space="preserve">1924 </w:t>
      </w:r>
      <w:r>
        <w:rPr>
          <w:rFonts w:eastAsia="Times New Roman" w:cs="Times New Roman" w:ascii="Times New Roman" w:hAnsi="Times New Roman"/>
          <w:b w:val="false"/>
          <w:bCs w:val="false"/>
          <w:i w:val="false"/>
          <w:iCs w:val="false"/>
          <w:color w:val="auto"/>
          <w:sz w:val="20"/>
          <w:szCs w:val="20"/>
          <w:lang w:val="ru-RU"/>
        </w:rPr>
        <w:t>году он заболел и умер. Николай Петрович очень любил Петю и тяжело переживал постигшее нас несчастье. Он решил не предавать его тело земл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Как, ка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ереспросил следовател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Профессор ведь был специалистом по мумификации. Он забальзамировал Петеньку и целый год хранил его дома в специальном ящике под стеклом. Сейчас тело нашего сына находится в физиологической лаборатории на медфак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анкратьева вынула из потертого ридикюля платочек и приложила его к глаз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азонов несколько минут молчал, обдумывая то, что ему сказала она. Потом достал из кармана пачку папирос и щелкнул зажигалк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Не было ли у вашего бывшего мужа врагов, которые покушались на его жизнь раньш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Мне об этом ничего неизвестн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Чья это фотограф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едователь положил перед Панкратьевой снимок, найденный в кабинете профессо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Это Анатоли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окойно ответила женщи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ш приемный сы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Почерк, которым сделана надпись на этом конверте, вам известе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Почерк тоже Анатоли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Расскажите, пожалуйста, о вашем приемном сыне подробне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просил Сазон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Анатолий еще юношей откололся от отц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от хотел, чтобы сын обязательно стал врачом. В </w:t>
      </w:r>
      <w:r>
        <w:rPr>
          <w:rFonts w:eastAsia="Times New Roman" w:cs="Times New Roman" w:ascii="Times New Roman" w:hAnsi="Times New Roman"/>
          <w:b w:val="false"/>
          <w:bCs w:val="false"/>
          <w:i w:val="false"/>
          <w:iCs w:val="false"/>
          <w:color w:val="auto"/>
          <w:sz w:val="20"/>
          <w:szCs w:val="20"/>
          <w:lang w:val="en-US"/>
        </w:rPr>
        <w:t xml:space="preserve">1915 </w:t>
      </w:r>
      <w:r>
        <w:rPr>
          <w:rFonts w:eastAsia="Times New Roman" w:cs="Times New Roman" w:ascii="Times New Roman" w:hAnsi="Times New Roman"/>
          <w:b w:val="false"/>
          <w:bCs w:val="false"/>
          <w:i w:val="false"/>
          <w:iCs w:val="false"/>
          <w:color w:val="auto"/>
          <w:sz w:val="20"/>
          <w:szCs w:val="20"/>
          <w:lang w:val="ru-RU"/>
        </w:rPr>
        <w:t>году сын наш сбежал из дома на фронт, но его вернули, и отец устроил Толю в юнкерское училище. В двадцатом году сын оказался на Дону в белой армии, затем сражался в Крыму и бежал в Константинополь. Гражданской специальности у него не было, он стал чернорабочим и с трудом зарабатывал на жизнь. Поэтому, когда появилась возможность, он вернулся на родину. Отец признавать его не хотел. В период нэпа Анатолий содержал в Оренбурге небольшую чайную, но затем прогорел и связался с темными людьми. Недавно он приезжал в Ташкент и, насколько мне известно, просил у отца денег, но тот ему отказ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А где Анатолий сейчас?</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Даже не знаю, вообще-то собирался куда-то в Россию на заработ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Есть ли у вас родственни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В Ташкенте у меня никого нет. В Кисловодске живет моя родная сестра Галина Ивановна Загоруйко. Вторая сестра жила в Запорожье, но она умер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Простите, Антонина Ивановна, но я хочу задать вам вопрос несколько не деликатный: почему вы разош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анкратьева с минуту помялас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Приемный сын не пошел по стопам отца, и поэтому, наверное, Николай Петрович его не любил, а вот младший, Петр, был его надеждой, но долгое время болел, а тут я еще вынуждена была поехать к сестре на Украину. Она тоже недомогала. Умерла на моих руках. Отсутствовала я почти полтора месяца. Ну, а когда приехала в Ташкент, на меня свалилось новое горе: мой ребенок умер. С тех пор муж возненавидел меня, и нам пришлось разойт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лаза ее наполнились слезами. Она продолжала теребить платок, и Сазонов обратил внимание на то, какие у нее натруженные ру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Еще один вопрос, Антонина Ивано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 чуть погод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колай Петрович был человеком религиозны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w:t>
      </w:r>
      <w:r>
        <w:rPr>
          <w:rFonts w:eastAsia="Times New Roman" w:cs="Times New Roman" w:ascii="Times New Roman" w:hAnsi="Times New Roman"/>
          <w:b w:val="false"/>
          <w:bCs w:val="false"/>
          <w:i w:val="false"/>
          <w:iCs w:val="false"/>
          <w:color w:val="auto"/>
          <w:sz w:val="20"/>
          <w:szCs w:val="20"/>
          <w:lang w:val="ru-RU"/>
        </w:rPr>
        <w:t>Да, он был религиозен, но после смерти Пети перестал верить в бог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ходилось ли вам встречаться с Николаем Петровичем после его второй женитьбы?</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есяца за два до гибели я встретила его на Курином базаре, он жаловался, что живет плохо. «Но у тебя же молодая же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разила я. Профессор только махнул рукой и ушел. Это и понятно: я слышала, что у его молодой жены есть друг, ну, вы понимает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руг? Кто же о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оворят, работает на кафедре физиологии. Помогал профессору в опытах. Токарев его фамилия, он, как и Марина, студент-меди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допроса Антонины Ивановны следователь долго не мог сосредоточиться. Так, значит, у профессора имеется приемный сын, да еще такой, что угрожал ему. А у Марины как будто есть любовник! Открылась новая сторона дела, которая неизвестно куда могла завест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Едва Сазонов возвратился в горотдел милиции, как ему сообщили, что недавно звонил Маргонин. Он просил Сазонова приехать вместе с Мариной Панкратьевой в</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миссионный магазин, что на улице Карла Маркса. Там обнаружено золотое кольцо, похоже, то самое, что похищено из квартиры профессор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широких дубовых дверях магазина висела табличка: «Закрыто на обед». Сидя в кресле комиссионного гарнитура, Маргонин неторопливо беседовал с продавцом. Тут же находились Сазонов и Марина Панкратьев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же немолодой сухощавый мужчина в синем халате почти навытяжку стоял перед Маргониным. На прилавке в изящной коробочке лежало массивное золотое кольцо с бирюзовым камне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ваша ли это вещь, Марина Андреев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Маргони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ина внимательно осмотрела кольцо, потрогала зачем-то камень и уверенно сказал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льцо мое. Его подарил мне муж ко дню свадьбы. Вот только камень сейчас чуть поцарапа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пасибо, вы нам очень помог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Маргон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сейчас мы побеседуем с вами, граждан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амовар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дсказал продавец.</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же это вы золотые вещи принимаете на комиссию, а квитанции не выписываете? Дело, в общем-то, уголовно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какое же уголов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ебил его Самовар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сто знакомая просила продать кольцо, ей срочно нужны были деньги, и цену я определил небольшую, всего двести пятьдесят рублей, кто же знал, что кольцо не принадлежит е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зовут вашу знакому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мешался в разговор Сазон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де она проживает, где работает? При приеме вещей все эти данные вы должны записывать в регистрационную книг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моваров смутилс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ейчас, сейчас найд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начал лихорадочно перелистывать толстый замусоленный гроссбух. Ничего так и не обнаружив, продавец дрожащим голосом произнес: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наю я ее, да и зайти она должна за деньгами. Нина Петровна ее зовут, а фамилия... ну, а фамилию я запамятова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адрес тоже не помнит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как-то из головы все вылетело! Просто пожалел ее: документов при ней не было, не тащиться же ей в магазин во второй раз.</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ебя бы лучше пожалели: кольцо не просто ворован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ража с убийством произош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давец побледнел и схватился за сердц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что вы, дорогие товарищи... я ведь не хотел, я только... ей богу, я не зна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уж, так и не знали! Вот что происходит, когда нарушают зак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Маргон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к и в соучастники можно попасть. Придется оформить протоко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пишитесь в том, что вам известно об уголовной ответственности за дачу ложных показан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Сазонов, записывая паспортные данные Самоваров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скоре продавец «вспомнил», что кольцо сдала на комиссию некая Боликова и уплатил он ей сто пятьдесят рублей. Она и раньше приносила ценные вещи, которые Самоваров потом продавал из-под прилавк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Боликова была хорошо известна милиции как матерая спекулянтка и скупщица краденого. Через полтора часа к Сазонову доставили крупную женщину, одетую в широкое платье с давно поблекшими узорами. В своей среде Боликова имела прозвище Кобыла и репутацию скандальной и наглой бабы. Спекулянтки утверждали, что она в любую минуту может и оскорбить, и обругать, и даже руки в ход пустить.</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Первый раз Боликова попала на скамью подсудимых три года назад за продажу украденного на базе сукна и получила условный срок. Затем устроилась в промтоварный магазин, спекулировала дефицитными товарами и присвоила </w:t>
      </w:r>
      <w:r>
        <w:rPr>
          <w:rFonts w:eastAsia="Times New Roman" w:cs="Times New Roman" w:ascii="Times New Roman" w:hAnsi="Times New Roman"/>
          <w:color w:val="auto"/>
          <w:sz w:val="20"/>
          <w:szCs w:val="20"/>
        </w:rPr>
        <w:t xml:space="preserve">450 </w:t>
      </w:r>
      <w:r>
        <w:rPr>
          <w:rFonts w:eastAsia="Times New Roman" w:cs="Times New Roman" w:ascii="Times New Roman" w:hAnsi="Times New Roman"/>
          <w:color w:val="auto"/>
          <w:sz w:val="20"/>
          <w:szCs w:val="20"/>
          <w:lang w:val="ru-RU"/>
        </w:rPr>
        <w:t>рублей из выручки. Ее осудили. Два раза была замужем, но мужья уходили из-за ее сварливого характера, дети тоже знать ее не хот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к вам попало это коль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ть подарил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ледователь пригласил Мар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слышите: потерпевшая утверждает, что кольцо принадлежит ей. Хватит лгать, Нина Петровна! Откуда оно у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уж, скажу. Купила у незнакомого человека на база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базаре? И когда вы его куп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сяца два тому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ять неправду говорите. Еще две недели назад кольцо было у потерпевшей. А ведь здесь, Нина Петровна, не просто продажа краденого: убийство произошло. Лучше уж говорите, от кого получили кольцо.</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И Боликова призналась, что в субботу, </w:t>
      </w:r>
      <w:r>
        <w:rPr>
          <w:rFonts w:eastAsia="Times New Roman" w:cs="Times New Roman" w:ascii="Times New Roman" w:hAnsi="Times New Roman"/>
          <w:color w:val="auto"/>
          <w:sz w:val="20"/>
          <w:szCs w:val="20"/>
        </w:rPr>
        <w:t xml:space="preserve">4 </w:t>
      </w:r>
      <w:r>
        <w:rPr>
          <w:rFonts w:eastAsia="Times New Roman" w:cs="Times New Roman" w:ascii="Times New Roman" w:hAnsi="Times New Roman"/>
          <w:color w:val="auto"/>
          <w:sz w:val="20"/>
          <w:szCs w:val="20"/>
          <w:lang w:val="ru-RU"/>
        </w:rPr>
        <w:t xml:space="preserve">августа, к ней пришел некий Ванька-Крест и предложил купить серьги и это кольцо. Она уплатила ему </w:t>
      </w:r>
      <w:r>
        <w:rPr>
          <w:rFonts w:eastAsia="Times New Roman" w:cs="Times New Roman" w:ascii="Times New Roman" w:hAnsi="Times New Roman"/>
          <w:color w:val="auto"/>
          <w:sz w:val="20"/>
          <w:szCs w:val="20"/>
        </w:rPr>
        <w:t xml:space="preserve">300 </w:t>
      </w:r>
      <w:r>
        <w:rPr>
          <w:rFonts w:eastAsia="Times New Roman" w:cs="Times New Roman" w:ascii="Times New Roman" w:hAnsi="Times New Roman"/>
          <w:color w:val="auto"/>
          <w:sz w:val="20"/>
          <w:szCs w:val="20"/>
          <w:lang w:val="ru-RU"/>
        </w:rPr>
        <w:t>рублей, а так как ей самой срочно понадобились деньги, отнесла кольцо к своему давнему знакомому Самоварову.</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Под кличкой Ванька-Крест в уголовном мире был известен Яков Никандрович Стецюк. Сазонов запросил его досье. В </w:t>
      </w:r>
      <w:r>
        <w:rPr>
          <w:rFonts w:eastAsia="Times New Roman" w:cs="Times New Roman" w:ascii="Times New Roman" w:hAnsi="Times New Roman"/>
          <w:color w:val="auto"/>
          <w:sz w:val="20"/>
          <w:szCs w:val="20"/>
        </w:rPr>
        <w:t xml:space="preserve">1925 </w:t>
      </w:r>
      <w:r>
        <w:rPr>
          <w:rFonts w:eastAsia="Times New Roman" w:cs="Times New Roman" w:ascii="Times New Roman" w:hAnsi="Times New Roman"/>
          <w:color w:val="auto"/>
          <w:sz w:val="20"/>
          <w:szCs w:val="20"/>
          <w:lang w:val="ru-RU"/>
        </w:rPr>
        <w:t>году Стецюка арестовали за кражу. Открыв отмычкой дверь, он проник в квартиру, а когда неожиданно вернулся хозяин, ударил его кастетом и пытался бежать. Не так давно Стецюк вышел из тюрьмы.</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рестовать его поручили Маргонину как человеку опытному в таких делах. Оказалось, что, вернувшись из заключения, Стецюк поселился у матери в маленьком флигеле густонаселенного дом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аргонин постучал. Дверь открыла пожилая женщ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м ко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риветливо спрос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ков Никандрович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его. А кто вы буд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 уголовного розыск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ттеснив хозяйку от двери, Маргонин прошел в полутемную комнату. Обстановка ее была более чем скромной: две железные кровати, застланные серыми солдатскими одеялами, высокий комод с небольшим облезлым зеркалом, покосившийся столик, два старых ст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же Яков Никандр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ех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но уехал? К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дели три назад. Ку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же так? Еще неделю назад он был в Ташкенте. Я вас предупреждаю, что мы можем привлечь вас к ответственности за ложные показани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быск ничего не дал. От старушек, сидевших на скамейке у палисадника, Маргонин узнал, что Стецюка давно не видно. Где он, никому не известн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ежду тем Сазонов допрашивал еще одного соседа Панкратьевых, толстого старика, похожего на нэпмана, удалившегося от дел. К таким типам у Сазонова не было веры, но старик вовсю старался быть искрен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когда вы четвертого августа, примерно в одиннадцать часов, пошли гулять с собакой, то обратили внимание, что дверь в квартиру профессора приоткры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еще удиви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скажите подробней о вашей прогулке. Вы дошли до самого пустыр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сегда так прогуливаю собаку. У пустыря я отпустил собаку, подождал, пока она набегается, и пошел обратно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пытайтесь вспомнить, что вы увидели по пути. Какие люди вам встрет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стретил женщину с ребенком на руках. Ребенок плакал, и мать пыталась его успокоить. На перекрестке под деревом стоял молодой человек и курил. Похоже, он ждал кого-то. И действительно, к нему подошел высокий мужчина в светлой безрукавке и темных брюках. Они начали спорить. Слышно был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уг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чему они спорили, вы не пон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ообще слышу плохо, тем более, что они вскоре ушли. Однако мне показалось, что молодой человек говорил раздраженно. Когда я возвращался, дверь в доме профессора была уже закрыт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зонов разложил перед стариком несколько фотограф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икого не узнаете на этих снимках?</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арик надел очки, чуть привстал со стула и с любопытством наклонился над фотокарточ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по-моему, один из них. Тот, что постарш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казал он на фотографию Стецю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исать наружность молодого человека сможе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следовател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арик немного подум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коренастый, не очень высокий, одежду я не запомнил, но хорошо помню, что лицо у него скуластое и на верхней губ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большие усики.</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Одну минуточку, — перебил свидетеля Сазонов и вышел из комнаты. Когда он вернулся, у него в руках было еще несколько фотограф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на этих фотоснимках вы узнаете ег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нимательно посмотрев на фотокарточки, старик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обще-то вот этот похож, но утверждать, что я видел именно его, не могу. Тот был с усами, а этот бриты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Поздно вечером Зинкин докладывал начальнику милиции о ходе расследов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же представляется вам наиболее важны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начальник, откинувшись на спинку кресла. Широкоплечий, атлетического телосложения, с сединой в волосах, он относился к тому типу людей, которые любят дотошно разбираться в каждом деле. Никогда не рубил сплеча, но если принимал какое-нибудь решение, то никогда не отступал от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читаю, что кражу совершил вор-рецидивист Стецюк, дружок Анатол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емного сына професс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 этом Анатолии справки навели? Что извес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удачник в жизни. Превратился в перекати-поле. Куда ветер подует, туда и его понесет. Сейчас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сторону грабе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это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 все. По свидетельству первой жены профессор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 Зинкин, — Анатолий не так давно приехал из Оренбурга. Сазонову удалось установить, что в середине июля Анатолий, оказывается, приходил на кафедру к Панкратьеву. И, похоже, угрожал ему. Мало того, в ящике письменного стола в кабинете профессора найден обрывок письма. Сохранившееся начало фразы тоже можно квалифицировать как угроз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уда пись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конвер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тамп оренбургского почтового отделения, а почерк похож на почерк Анато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значит похож? Заключение экспертизы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сожалению, текста мало. Окончательное заключение сделать не удалось. Мы телеграфно запросили из Московского управления милиции справку на Анатолия Панкратьева, на днях должны получить от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допускаете, что Анатолий принимал участие в убийстве своего приемного от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рее всего, он только «навел» Стецюка на квартиру профессор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Зинк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даже и Стецюк шел только на кражу и, возможно, застрелил Панкратьева случайно, после того, как Николай Петрович вытащил из-под подушки оружие и попытался выстрелить. На счастье Стецюка, револьвер профессора дал осеч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иж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вас уже есть законченная верс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ьник милиции испытующе взглянул на Зинки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в ней есть одно явное несовпадение. Пенсионер видел злоумышленников четвертого августа, а убийство произошло пятого. Может быть, это была только «развед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раздумье произнес началь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маю, что нет. Старик, наверно, перепутал даты, скорее всего, он видел Стецюка и Анатолия не четвертого, а пятого августа. На работу он не ходит и, как говорится, часов не наблюдает, — размышлял вслух Зинк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и спекулянтка Боликова утверждает, что купила у Стецюка кольцо и серьги не пятого, а четвертого авгу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w:t>
        <w:noBreakHyphen/>
        <w:t>да... здесь какое-то несоответстви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гласился Зинк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свидетели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вышли на человека, который пятого августа рано утром мог быть свидетелем происшествия. Это точильщик. По утверждению соседей, он в день гибели Панкратьева стоял со своим станком как раз напротив его дома. Но точильщик, к сожалению, уехал, вернется только недели через две. Где он сейчас, установить не уда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ло, очень мало известно о Панкратьевых, о мотивах преступления. Может быть, вам помощь нужна, товарищ Зинк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равимся сами, Иван Семен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уже несколько раз звонили из Наркомата здравоохранения и спрашивали, как идет расследование. Объявите всесоюзный розыск на Стецюка. Соберите также все сведения об Анатолии Панкратьеве. Но проводите расследование и по другим направления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вел итоги начальник.</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lang w:val="ru-RU"/>
        </w:rPr>
        <w:t>Несколько дней спустя Зинкин вызвал к себе Маргонина. Начальник угро был в кабинете один, просматривал несколько пухлых д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знакомься с этим документ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Зинкин протянул телеграмму, и Маргонин прочел: «Панкратьев Анатолий Николаевич, </w:t>
      </w:r>
      <w:r>
        <w:rPr>
          <w:rFonts w:eastAsia="Times New Roman" w:cs="Times New Roman" w:ascii="Times New Roman" w:hAnsi="Times New Roman"/>
          <w:color w:val="auto"/>
          <w:sz w:val="20"/>
          <w:szCs w:val="20"/>
        </w:rPr>
        <w:t xml:space="preserve">1900 </w:t>
      </w:r>
      <w:r>
        <w:rPr>
          <w:rFonts w:eastAsia="Times New Roman" w:cs="Times New Roman" w:ascii="Times New Roman" w:hAnsi="Times New Roman"/>
          <w:color w:val="auto"/>
          <w:sz w:val="20"/>
          <w:szCs w:val="20"/>
          <w:lang w:val="ru-RU"/>
        </w:rPr>
        <w:t>года рождения, известный по кличке Интеллигент, дважды судимый за мошенничество, отбывал наказание в харьковской тюрьме, но за примерное поведение досрочно освобожд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но не дышал ты курортным воздух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улыбаясь Зинк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обще-то два года без отпус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поезжай на неделю в Кисловодск. У Панкратьева в Кисловодске родственница живет, тетя. Тебе придется установить, что это за тетя, не скрывается ли там Анатолий, ведь после кражи ему в самый раз ехать на курорт развлекаться и спустить награбленно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3</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 другой день Маргонин уже стал пассажиром скорого поезда Ташкент — Москва, а еще через несколько дней подъезжал к Ростову. В купе освободилась верхняя полка, и едва Маргонин подумал, не переселиться ли ему наверх, где было бы поспокойнее, как в дверь постучали. Вошла высокая эффектная женщина со смуглым лицом и темными лукавыми глазам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аргонин с удовольствием уступил ей свое место внизу. Они разговорились, женщина оказалась учительницей из Кисловодска, она возвращалась домой после отпуска. Как всегда бывает в дороге, попутчица, ее звали Аней, рассказала о себ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сле неудачного брака она живет одна, воспитывает дочку. Маргонин, в свою очередь, поведал ей, что работает в милиции и едет в Кисловодск отдохнуть.</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lang w:val="ru-RU"/>
        </w:rPr>
        <w:t xml:space="preserve">Отец Маргонина был продавцом в известном в Ташкенте магазине Захо. Семья была большая, денег постоянно не хватало, и в старших классах гимназии Леониду приходилось подрабатывать частными уроками. В то время он сблизился с политическими ссыльными, увлекся марксистской литературой и принимал участие в митингах, которые стихийно возникали на улицах города, — шел февраль </w:t>
      </w:r>
      <w:r>
        <w:rPr>
          <w:rFonts w:eastAsia="Times New Roman" w:cs="Times New Roman" w:ascii="Times New Roman" w:hAnsi="Times New Roman"/>
          <w:color w:val="auto"/>
          <w:sz w:val="20"/>
          <w:szCs w:val="20"/>
        </w:rPr>
        <w:t xml:space="preserve">1917 </w:t>
      </w:r>
      <w:r>
        <w:rPr>
          <w:rFonts w:eastAsia="Times New Roman" w:cs="Times New Roman" w:ascii="Times New Roman" w:hAnsi="Times New Roman"/>
          <w:color w:val="auto"/>
          <w:sz w:val="20"/>
          <w:szCs w:val="20"/>
          <w:lang w:val="ru-RU"/>
        </w:rPr>
        <w:t>год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Девятнадцатилетним юношей Маргонин пошел добровольцем в Красную Армию, окончил курсы красных командиров, затем его направили на фронт. В боях с белобандитами Леонид был тяжело ранен, долго пролежал в госпитале. После демобилизации встретил своего давнего знакомо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ихаила Максимовича Зинкина, который предложил ему работу в уголовном розыск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скоре Леонид женился, но жене быстро надоела его работа с частыми вызовами в ночное время, она настаивала, чтобы он ушел из милици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е прожив вместе и года, они разошлись, к счастью, детей у них не было. С тех пор Леонид относился к женщинам настороженно. А вот сейчас, увидев молодую интересную женщину, Маргонин посмотрел на нее совершенно другими гл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 какой санаторий у вас путев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А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икар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мехнулся Леонид,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говоря серьезно, еду в служебную командировку. Давно не был в отпуске, хотелось бы немного и отдохнуть. Если удаст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дохнув, добав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огда обязательно встретимся в парке. Наш парк один из самых больших в Союзе, бывалые люди утверждают, что другого такого райского уголка нигде не найти. Отдыхающие каждый вечер проводят там.</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Когда они подъезжали к Кисловодску, Аня то и дело обращала внимание своего спутника на живописные окрестности. Поезд, грохоча на стрелках, въехал на мост. Внизу струился Подкумок. Справа была видна «Гора-кольц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кошко» в невысоком горном кряже, покрытом кустарнико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скоре поезд подошел к перрону Кисловодского вокзала. На привокзальной площади, куда вышли Маргонин со своей спутницей, стояла вереница извозчиков. Увидев пассажиров, один из них лихо подка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ж, так и расстанем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сожалением произнес Маргон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отчего же... Могли бы и встрет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сегодня, часов в пять? У «Стеклянной струи». Это в парке, вам любой покаже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Леонид помог Ане усесться в пролетку, подал чемодан и распрощал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Кисловодская милиция находилась недалеко от вокзала. Маргонин пошел пешком, с интересом разглядывая яркий курортный город. В милиции его уже жд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ли предупреждены телеграммой. Начальник уголовного розыска, молодой человек лет двадцати пяти, пытался держаться посолиднее, но это ему плохо удавалось. Позвонив в адресный стол, он быстро выяснил, что тетя Анатол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горуйко Галина Иванов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роживает по улице Желябова, </w:t>
      </w:r>
      <w:r>
        <w:rPr>
          <w:rFonts w:eastAsia="Times New Roman" w:cs="Times New Roman" w:ascii="Times New Roman" w:hAnsi="Times New Roman"/>
          <w:color w:val="auto"/>
          <w:sz w:val="20"/>
          <w:szCs w:val="20"/>
        </w:rPr>
        <w:t>14.</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маю, пока стоит установить наблюдение за этой квартирой. Возможно, племянник там и не останови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ю я этот дом с маленькими комнатками без всяких удобств, — разъяснил начальник уг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жалуй, вы прав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гласился Маргон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пойдем к Загоруйко сразу с обыском и ничего не найдем, можем спугнуть... Вот фотография Анатолия, правда, здесь он значительно моложе и, говорят, теперь отрастил уси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еонид передал фотокарточку агенту угрозыска, которому поручили вести наблюдение за квартирой.</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Отдохнув с дороги, Маргонин пошел знакомиться с городом. Погода стояла чудесная, какая бывает в Кисловодске ранней осенью в «бархатный» сезон. На улица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лно гуляющих. Особенно много народу было у колоннад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красного ажурного строения, украшающего вход в парк. То и дело навстречу ему попадались группы отдыхающих в сопровождении экскурсовода. Впереди важно шествовал фотограф с треногой. Судя по всему, это были приезжие из соседних городов Кавказских минеральных вод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сентуков, Пятигорска, Железноводска. У Лермонтовской площадки одна из таких групп остановилась. Фотограф развернул треногу, накрылся куском черной материи и начал священнодействовать.</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Маргонин с интересом поглядывал по сторонам и в то же время внимательно всматривался в лиц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вдруг в толпе мелькнет запомнившаяся по фотографии широкоскулая физиономи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еклянная струя», куда направился Маргонин, оказалась маленьким водопадом. Из небольшого пруда вода стекала вниз широким плоским потоком. Она была столь чиста и прозрачна и так искрилась на солнце, что напоминала хрусталь. Над водопадом стояла беседка, украшенная цветным витражо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аргонин сел па скамейку и стал просматривать «Известия». Минут через десять его окликну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брый день, как вам понравился Кисловодск?</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аргонин не сразу узнал подошедшую к нему женщину в нарядном светлом платье. Ее волосы были аккуратно уложены. Аня показалась Маргонину гораздо красивее, чем в поез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сто чудесный город,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он, — и совсем не пыльный, не то, что Ташкен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и медленно пошли по тенистой, посыпанной песком аллее к выходу из парка. По обеим сторонам аллеи росли раскидистые дубы и каштаны, слева шумела и пенилась стекающая с гор речушка Ольховка, одетая в бетонные берега, справа сквозь зелень виднелся красивый белый павильон. На стенде рядом с ним висело объявление: «Сегодня в читальном зале лекция о Кавказских минеральных водах». Через несколько минут показалось красивое здание из серого камня, построенное в виде крепости с небольшими башенками по бока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Замедлив шаг, Маргонин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это там народ толп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нарзанная галерея, здесь собирается много отдыхающ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нь интересно. Давайте зайде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чти в центре просторного, залитого солнцем зала, под небольшим восьмиугольным стеклянным куполом, окованным по краям медью, находился источник. Через стекло было видно, как снизу, из толщины воды, поднимаются пузырьки газа и лопаются на поверхности. Аня стала в очередь за нарзаном, и тут Маргонину показалось, что мужчина, который с наслаждением пьет воду у самого источника это Анатолий. Маргонин даже подался вперед, подошел вплотную, но убедился, что мужчина гораздо старше. В утешение он выпил стакан целебной воды, поданный ему молоденькой девушкой в белом хала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мечательная у вас вода, по-моему, это единственное место, где газированную воду, да еще такую вкусную, можно пить бесплат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нулся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едь я к вам за совет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Аня, присаживаясь на скамейку у большого камня, на котором, как живая, извивалась искусно сделанная медная ящериц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ть у меня подруга, Лида Близнюкова. Живем мы по соседству и давно дружим. Несколько лет назад умер ее муж, известный в городе врач. Он оставил ей наследство: дом и, вероятно, немалую сумму денег. Лида не работает, но живет безбедно. И вдруг с ней стали происходить странные вещ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ие ж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интересовался Маргон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ее отсутствие кто-то заходит в дом и что-то ищ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вашей подруге померещ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Лида всегда отличалась практицизмом и ничего не выдумывает. Когда я рассказала, что познакомилась с сотрудником милиции, она попросила меня посоветоваться с 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ж, попытаюсь разобраться в ее деле, жду вашу подругу завтра в горотделе милици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м мне выделили рабочее место, а сейчас, по-моему, самое время ужина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я взяла Маргонина под руку, и они направились в небольшой погребок, расположенный невдалеке от нарзанной галере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color w:val="auto"/>
          <w:sz w:val="20"/>
          <w:szCs w:val="20"/>
        </w:rPr>
        <w:t>...</w:t>
      </w:r>
      <w:r>
        <w:rPr>
          <w:rFonts w:eastAsia="Times New Roman" w:cs="Times New Roman" w:ascii="Times New Roman" w:hAnsi="Times New Roman"/>
          <w:color w:val="auto"/>
          <w:sz w:val="20"/>
          <w:szCs w:val="20"/>
          <w:lang w:val="ru-RU"/>
        </w:rPr>
        <w:t>Назавтра агент Кисловодского угрозыска доложил Маргонину, что Загоруйко занимает одну комнату, которую сдает курортникам, сама же ютится в небольшой пристройке. Сейчас у нее живут «дикар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уж и жена. Мужчи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жилой человек и на разыскиваемого никак не похож. Загоруйко работает медицинской сестрой в санатории «Красный партизан». Никто, даже отдаленно напоминающий Анатолия Панкратьева, к ней за это время не прихо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друг он еще появится, — заметил начальник уголовного розыс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блюдение за квартирой Загоруйко мы продолж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натолий, возможно, сейчас кутит в ваших «злачных» места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Маргон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да следовало бы заглян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нас есть и такие. Это духанчик у «Храма воздуха», «Замок коварства и любви», ресторан «Ча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с спрашивает какая-то дам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ложил Маргонину дежурны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веряет, что вы обещали ее при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а, попросите ее ко мне.</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В кабинет, предоставленный Маргонину, вошла элегантная женщина, одетая в светлый костюм из тонкой шерсти и высокие сапожки на шнуровк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последней моде. Она была очень хороша собой, хотя и чуть полновата, светлые волосы разделял ровный пробор, на лице играл здоровый румянец, большие карие глаза смотрели простоду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ня к вам направила Ан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смело проговорила она, усевшись на край ст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ы не стесняйтесь, садитесь поудобнее и расскажите, что вас тревож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чну с самого начала. Еще в двадцать первом году я устроилась прислугой к известному кисловодскому врачу Близнюкову. Жена доктора вскоре умерла, и через некоторое время Близнюков предложил мне выйти за него замуж. Многие коллеги доктора удивились: модный врач женится на малограмотной домработнице. Хотя между нами и не было вначале большой духовной близости, но жили мы на редкость дружно. Доктор оказался хорошим муже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ва года назад он умер. Детей у Сергея Сергеевича не было, и все имущество он завещал мне. После смерти мужа я живу одна, ко мне почти никто не приходит, за исключением подру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что же заставило вас обратиться в милиц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ите ли, кто-то бывает в моем доме, когда я ухо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вы так реш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которые из вещей оказываются не на своих постоянных местах. Например, коврик у кровати был сдвинут, всегда закрытый ящик письменного стола кто-то вытащил, некоторые из безделушек в серванте вдруг поменялись мест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вас есть домработн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квартира состоит из пяти комнат, и я, по давней привычке, сама убираю их. Я не стала бы обращаться к вам, если бы вчера, когда вернулась из парка, не обнаружила бы на полированном столе в гостиной небольшую горку пепла от папиросы. Откуда он взялся? Сама не курю и подруга не ку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нибудь пропало у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ньги, ценности вы храните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ньг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на текущие расходы. Оставшиеся после мужа сбережения находятся в бан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вас есть золотые украшения, бриллиан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уж оставил в наследство несколько картин известных фламандских мастеров, скрипку Гварнери, но вместе с другими ценными вещами, в частности с золотым портсигаром, они хранятся в домашнем сейфе, ключ от которого я всегда ношу с собой. Правда, в гостиной висит несколько картин работы отечественных художник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рошенко, Маковского, но, судя по всему, не они привлекают внимание незваных гост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т таинственный посетитель не оставляет следов от своей обув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ичего не замет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люч от вашей квартиры вы давали кому-нибу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иког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вас есть родственники в Кисловодс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есь живет моя тетя Галина Ивановна Загоруй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горуйк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просил Маргон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истине мир тес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разве ее знае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ась Близню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бы вам сказать, пока еще лично не знаю, но, вероятно, познакомиться придется. Значит, у вас есть и родственники в Ташкен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казывается, в милиции на меня целое дело завели. А я и не подозревала об этом. Но скрывать мне нечего. В Ташкенте живет еще одна моя тетя Антонина Иван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ша история меня заинтересова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Маргон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пока не могу утверждать что-нибудь определенно, но, возможно, мне удастся кое-что прояснить в этом деле. Только я прошу о нашем разговоре никому не рассказыва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ечером Маргонин встретился с Аней, накануне они договорились пойти в ки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же хотела уходить, думала, не придете, но задержалась, потому что у меня есть, на мой взгляд, интересные свед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же это за сведен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Маргонин, любуясь своей знак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то Лида спросила меня, не замечала ли я случайно подозрительных людей около ее дома. Я ответила, что нет. А вот сегодня днем, когда Близнюкова пошла в милицию, у ее окон вертелся какой-то мужчина. «Что вы здесь делае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чу снять комнату». Это показалось мне стран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он выгляд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одой широкоплечий мужчина. Невысокого роста, на нем светлый костюм в полоску. Вот и все, что я могла заме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расскажете ли, Анечка, подробнее, что за жизнь ведет Близнюкова? Ведь она не работ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ида очень скромная женщина, ни с кем из мужчин не встречается, почти никуда не выходит, иногда погуляет по парку, да и то недалеко от нарзанной галере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домой. Много чита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уж оставил ей хорошую библиоте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а не собирается зам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как-то сказала Лиде, что молодой женщине, тем более такой интересной, как она, не следует жить одной, но вы понимаете, эти курортные знакомства обычно заканчиваются через месяц, а Лида не ищет легких связе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 другое утро Маргонин посетил Близнюкову. Его поразила богатая обстановка дома. В гостиной стояла тяжелая резная мебель, над столом висела хрустальная люстра, из-за зеркальных стекол горки поблескивала фарфоровая посуда, несколько подобранных со вкусом картин украшало стены. В спальне стояло большое овальное трюмо и широкая кровать, застланная стеганым розовым покрывалом. Изящный туалетный столик был уставлен флакончиками, пудреницами, расческами различных размеров, тушью для ресниц.</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Стены просторного кабинета до самого потолка были заставлены книжными полками. Однако, как Маргонин ни вглядывался, сейфа увидеть ему не удалось. По его просьбе Близнюкова нажала незаметную кнопку, книжная полка бесшумно отошла в сторону и открыла вделанный в стену несгораемый шкаф. Стало понятно, почему злоумышленник не смог найти тайник. Осмотр окон и дверей также показал, что в дом проникнуть без ключа труд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пингалеты были крепко вделаны, замок не имел царапин или других поврежд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вы думаете об этом дел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Маргонина начальник уголовного розыска, когда тот вернулся в милиц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бытия разворачиваются самым неожиданным образом. Как оказалось, Загоруйк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дная тетя Близнюковой. Возможно, между тайным обыском у Близнюковой и приездом в Кисловодск Анатолия Панкратьева есть какая-то связ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Анатолий действительно зде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раздумье произнес начальник ут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оятно, кто-то, а может быть и Анатол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 Маргон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хотится за ценностями покойного доктора. Через окна проникнуть в квартиру не могли, шпингалеты в полной исправности. Входная дверь имеет достаточно сложный замок, обычным ключом или отмычкой его не отопрешь, поэтому злоумышленник имеет, несомненно, дубликат клю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ло действительно странн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ьник уголовного розыска прошелся по кабинет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блюдение за квартирой Загоруйко пока ничего не дало, племянник там не появлялся. Пора уже вам побеседовать с ней. Может быть, что-нибудь и прояснит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Загоруйко оказалась крупной пухлой женщиной с румяным лицом Комнатенка ее была полной противоположностью квартиры племянницы. Две металлические кровати, шифоньер, зеркало, столик и два стула составляли все ее убранство, да и то, как уже знал Маргонин, эту комнатушку она сдавала курортникам, а сама жила в небольшой пристрой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из милици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ставился Маргон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ня интересуют кое-какие данные о Лидии Близнюковой. Она ведь ваша родственн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Да, она дочь моей покойной сестры. После смерти матери Лида приехала с Украины в Кисловодск и остановилась у меня. Я ее и устроила к доктору Близнюкову. Он как раз искал прислугу. Это была тогда самая подходящая работа для Лиды. Она окончила всего </w:t>
      </w:r>
      <w:r>
        <w:rPr>
          <w:rFonts w:eastAsia="Times New Roman" w:cs="Times New Roman" w:ascii="Times New Roman" w:hAnsi="Times New Roman"/>
          <w:color w:val="auto"/>
          <w:sz w:val="20"/>
          <w:szCs w:val="20"/>
        </w:rPr>
        <w:t xml:space="preserve">4 </w:t>
      </w:r>
      <w:r>
        <w:rPr>
          <w:rFonts w:eastAsia="Times New Roman" w:cs="Times New Roman" w:ascii="Times New Roman" w:hAnsi="Times New Roman"/>
          <w:color w:val="auto"/>
          <w:sz w:val="20"/>
          <w:szCs w:val="20"/>
          <w:lang w:val="ru-RU"/>
        </w:rPr>
        <w:t>класса церковно-приходской школы. Это уже потом, когда замуж вышла, занялась самообразованием, стала много читать. К доктору приходили ученые люди, и Лида не хотела ставить его в неловкое полож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вас добрые отношения с Лид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она была мне благодарна за помощь. Ну, а потом докторш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слово Загоруйко произнесла ироничес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чень возгордилась, считая себя важной дамой. Быстро забыла все хорошее, что я для нее сдел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бывали у 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ньше довольно часто, ну, а в последнее время я видела, что мои визиты ее тяготили, и стала приходить ре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уж оставил Лидии Александровне большое наслед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ида по характеру очень скрытная. Доктор был состоятельным человеком. Он все оставил 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а не рассказывала вам, что кто-то забирается в дом в ее отсутств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первые слы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по специальности медицинская сест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работаю в санатор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ли у вас еще родственн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Украине была сестра, она недавно умер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больше никог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роме Лиды, никог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ранно... — подумал Маргонин, выходя из дома Загоруйко. Почему она умолчала о родственниках в Ташкенте, хотя кому-кому, а ей уж должно быть известно о печальной судьбе Панкратьева». Кроме того, Маргонин понял, что тетя завидовала племянниц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 тому времени адресный стол дал сведения о восьми жителях Кисловодска, приехавших в разное время из Ташкента и поселившихся здесь. Но проверка ничего не дала. Все они не имели никакого отношения к Панкратьев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дним из «злачных» мест, где мог появиться Анатолий, был «Замок коварства и любви». В ресторане при «Замке» кутили со своими дамами, главным образом, нэпманы, приехавшие на курорт повеселиться. В воскресенье в ресторан приезжал даже цыганский ансамбль, о котором сообщали красочные афиши, расклеенные по город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Замок» находился в нескольких верстах от Кисловодска, и Маргонин, выпросив у начальника милиции фаэтон, отправился туда с Аней. Улицы города постепенно сменились живописными окрестностями, а через полчаса спутники были в ущелье реки Аликоновки, по берегу которой шла довольно широкая грунтовая дорога. Небольшая, но бурная речка за многие века прорыла здесь глубокое ущелье. Сейчас река была мелкой, и ее легко можно было перейти вброд, даже не замочив колен, но когда таяли снега, она выходила из берегов.</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Ущелье, вначале широкое, постепенно суживалось, и вскоре путешественников уже со всех сторон окружали скалы, поросшие кустарником, а кое-где и деревьями. Мягко стучали копыта лошадей по пыльной дороге, справа доносился шум реки, размеренная езда убаюкивала. Леониду не хотелось думать ни о цели своего путешествия, ни о поимке преступника, ему было хорошо рядом с Аней, и он то и дело поглядывал на не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конец спутники увидели нагромождение скал, которое напоминало старинный замок. У подножья скалы и был расположен рестора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оящий у входа усатый швейцар в брюках с лампасами распахнул двери, и Маргонин, взяв Аню под руку, поднялся по широкой лестнице, покрытой ковровой дорожкой, на второй этаж, где находился зал.</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Аня выбрала столик у окна, и тотчас же к ним устремился официан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молодой сухощавый мужчина в черном фраке и галстуке бабочкой. Леонид заказал бараньи отбивные, фрукты и вино. Народу было не очень много, ресторан работал до часу ночи, и «настоящие» посетители собирались часам к семи.</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Маргонин обвел взглядом зал. На небольшой сцене вяло играл оркестр. За соседними столиками сидели нарядные женщины с хорошо одетыми кавалерами, скорее все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эпманы. Анатолия в зале не был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олстенький тромбонист с широким носом и веревочными усиками объявил: «Наш гость из Ленинграда Африкан Семенович приветствует музыкальным номером своего друга из Казани Таджи Базаровича!» Оркестр заиграл восточную мелодию, а какой-то высокий хмельной мужчина в черкеске с серебряными газырями, покачиваясь, вышел из-за столика, пытаясь станцевать нечто похожее на лезгинк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ремя шло, в ресторане становилось все шумнее, по залу все быстрее проносились официанты с подносами, уставленными бутылками с коньяком, водкой и всякой снедью. Свободных мест уже не было, а Панкратьев все еще не появлялся. Подумав, что Анатолий уже вряд ли придет, Маргонин подозвал официанта, представился и достал из кармана фотографию разыскиваемого. Официант чуть отодвинул фотоснимок от глаз, прищурился, затем наклонился, всматриваясь в него, и, наконец,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нь похож на нашего вчерашнего гостя, правда, тот был с усами и постарше. Сидел он вон та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фициант указал в центр зал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бы его, возможно, и не запомнил бы, но он здорово перебрал и повздорил с соседями по столу. Метрдотель уже хотел послать за милицией, но когда скандальный посетитель это услышал, то моментально стих и извин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раньше он в ресторан прихо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жалуй, нет... а впрочем, не помню.</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я взглянула через плечо Леонида на фотографию и восклик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ведь это тот человек, который подозрительно вел себя возле дома Близнюк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Анатолий Панкратье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Леонид, когда официант отоше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ресторане стало жарко. Леонид и Аня вышли на небольшую террасу. В темноте угадывались очертания скал «Замка». Было душно, небо заволокли темные рваные тучи. Они были на балконе одни. Маргонин прижал Аню к себе и несмело поцеловал ее, ощутив на губах вкус яблок и вин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гда они ехали назад, разразилась гроза. Возница поднял кожаный верх фаэтона. Капли дождя, превратившегося в ливень, начали барабанить по крыше, водяная пыль оседала на их лицах, и Ане стало очень уютно рядом с Леонидом, который накинул на нее пиджак и обнял. Он почувствовал, как жизнь его переполняется счастье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рошло всего несколько дней, и дело Близнюковой вдруг получило неожиданный оборот. Лидия Александровна вновь обратилась в милицию. Теперь ее и впрямь обокрали. Кража произошла между двумя и тремя часами дня, когда она уезжала по своим делам в Пятигорск. В квартире все было перевернуто вверх дном. К счастью, вору не удалось обнаружить тайник. Взяли все-таки две картины, висевшие в гостиной, и серебряный чайный сервиз старинной работы.</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В тот день, как назло, сотрудники уголовного розыска выехали в Ессентуки на совещание и за квартирой Близнюковой никто не следил. Маргонин опросил соседей, </w:t>
      </w:r>
      <w:r>
        <w:rPr>
          <w:rFonts w:eastAsia="Times New Roman" w:cs="Times New Roman" w:ascii="Times New Roman" w:hAnsi="Times New Roman"/>
          <w:color w:val="auto"/>
          <w:sz w:val="20"/>
          <w:szCs w:val="22"/>
          <w:lang w:val="ru-RU"/>
        </w:rPr>
        <w:t>но никто ничего не заметил. Лишь какой-то школьник сказал, что видел у дома Близнюковой дяденьку с чемоданом. Однако описать его внешность мальчик так и не смог.</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Level1"/>
        <w:rPr>
          <w:rFonts w:ascii="Times New Roman" w:hAnsi="Times New Roman" w:cs="Times New Roman"/>
          <w:color w:val="auto"/>
        </w:rPr>
      </w:pPr>
      <w:r>
        <w:rPr>
          <w:rFonts w:cs="Times New Roman" w:ascii="Times New Roman" w:hAnsi="Times New Roman"/>
          <w:color w:val="auto"/>
        </w:rPr>
        <w:t>4</w:t>
      </w:r>
    </w:p>
    <w:p>
      <w:pPr>
        <w:pStyle w:val="Normal"/>
        <w:shd w:fill="FFFFFF" w:val="clear"/>
        <w:ind w:left="0" w:right="0" w:firstLine="432"/>
        <w:jc w:val="both"/>
        <w:rPr>
          <w:rFonts w:ascii="Times New Roman" w:hAnsi="Times New Roman" w:eastAsia="Times New Roman" w:cs="Times New Roman"/>
          <w:color w:val="auto"/>
          <w:sz w:val="20"/>
          <w:szCs w:val="22"/>
        </w:rPr>
      </w:pPr>
      <w:r>
        <w:rPr>
          <w:rFonts w:eastAsia="Times New Roman" w:cs="Times New Roman" w:ascii="Times New Roman" w:hAnsi="Times New Roman"/>
          <w:color w:val="auto"/>
          <w:sz w:val="20"/>
          <w:szCs w:val="22"/>
        </w:rPr>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 чего это вы снова решили меня допрашив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голосе Загоруйко слышалась искусственная бравад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бстоятельства изменились, — заявил Маргонин, — и на этот раз ваши показания будут записаны в протокол, а вам придется подписать ег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в чем-то меня подозревае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а Галина Ивановн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Будьте добры, отвечайте на вопросы. Вы давно живете одн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Лет пятнадцать назад муж ушел к друго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 прошлый раз вы говорили, что в последнее время ваши отношения с племянницей ухудшились. Почему это произошл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попросила ее одолжить мне денег. Две тысячи рублей. Она отказала. Наверное, чем человек богаче, тем становится скаредне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ее словах чувствовалась явная зависть племянниц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чем вам нужно было столько денег?</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Хотела купить небольшой домик невдалеке от парка. За него просили три тысячи. Одну тысячу я накопила, остальные постепенно бы вернула племяннице, но она мне отказа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тут Маргонин неожиданно спросил в упор:</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то такой Анатолий Панкратье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 Загоруйко затряслись губы.</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знаю таког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же не знаете? Лидия Александровна сообщила нам, что ваша сестра замужем за ташкентским профессором Панкратьевы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это действительно было так, но они разошлись. Да и сестру я совершенно забыла. Мы давно не переписываемся и не поддерживаем никакой связ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от Антонина Ивановна не только помнит о вас, но даже и фото хранит, где вы с ней вдвоем на фоне Кисловодского ор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горуйко смешалас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нимаете... Мы с Тоней действительно были когда-то очень дружны, но потом, в жизни всякое бывает, разошли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гонин лишь укоризнен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о теперь-то, Галина Ивановна, вы, надеюсь, не станете отрицать, что хорошо знакомы с приемным сыном своей сестры? Кстати, я должен предупредить вас об ответственности за ложные показани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обще-то слышала о нем, конечн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же сразу не сказали об это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сто забыла, что есть такой на свет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жет быть, вспомните все-таки что-нибудь о не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я ничего о нем не знаю.</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м придется произвести у вас обыск.</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же, обыскивай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вое понятых внимательно следили за сотрудниками милиции, производящими обыск. Ни в комнатке Галины Ивановны, ни в пристройке украденных вещей не оказалось. Но рассматривая семейный альбом, Маргонин обнаружил фотографию юнкера с надписью: «Дорогой тете Гале от Анатоли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вы и теперь будете утверждать, что всего лишь только понаслышке знаете Анатолия Панкратьев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горуйко всхлипнул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звините ради бога. Я думала, что его разыскивают как бывшего офицера, и поэтому не хотела говорить о нем. Простите, пожалуйста, я испугалас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Могу вас заверить, что как бывшему офицеру ему ничто не грозит. Интересует он нас по совершенно </w:t>
      </w:r>
      <w:r>
        <w:rPr>
          <w:rFonts w:eastAsia="Times New Roman" w:cs="Times New Roman" w:ascii="Times New Roman" w:hAnsi="Times New Roman"/>
          <w:color w:val="auto"/>
          <w:sz w:val="20"/>
          <w:szCs w:val="20"/>
          <w:lang w:val="ru-RU"/>
        </w:rPr>
        <w:t>другому поводу. Расскажите, когда вы его видели в последний р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се скаж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ропливо заговорила Загоруйк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дели две назад, часов в восемь вечера ко мне кто-то постучал. Открыла дверь и удивила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натолий. Я сразу его и не узнала, ведь мы не виделись пять л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 тех пор, как я гостила у сестры в Ташкенте. Детей, как вы знаете, у меня нет, и Толю я очень любила. Он казался мне обделенным родительской любовью. Когда ему было </w:t>
      </w:r>
      <w:r>
        <w:rPr>
          <w:rFonts w:eastAsia="Times New Roman" w:cs="Times New Roman" w:ascii="Times New Roman" w:hAnsi="Times New Roman"/>
          <w:color w:val="auto"/>
          <w:sz w:val="20"/>
          <w:szCs w:val="20"/>
        </w:rPr>
        <w:t xml:space="preserve">10 </w:t>
      </w:r>
      <w:r>
        <w:rPr>
          <w:rFonts w:eastAsia="Times New Roman" w:cs="Times New Roman" w:ascii="Times New Roman" w:hAnsi="Times New Roman"/>
          <w:color w:val="auto"/>
          <w:sz w:val="20"/>
          <w:szCs w:val="20"/>
          <w:lang w:val="ru-RU"/>
        </w:rPr>
        <w:t xml:space="preserve">лет, сестра родила Петю, и с этого времени воспитанием Анатолия никто не занимался. Он был предоставлен сам себе, а в </w:t>
      </w:r>
      <w:r>
        <w:rPr>
          <w:rFonts w:eastAsia="Times New Roman" w:cs="Times New Roman" w:ascii="Times New Roman" w:hAnsi="Times New Roman"/>
          <w:color w:val="auto"/>
          <w:sz w:val="20"/>
          <w:szCs w:val="20"/>
        </w:rPr>
        <w:t xml:space="preserve">1915 </w:t>
      </w:r>
      <w:r>
        <w:rPr>
          <w:rFonts w:eastAsia="Times New Roman" w:cs="Times New Roman" w:ascii="Times New Roman" w:hAnsi="Times New Roman"/>
          <w:color w:val="auto"/>
          <w:sz w:val="20"/>
          <w:szCs w:val="20"/>
          <w:lang w:val="ru-RU"/>
        </w:rPr>
        <w:t>году отец отправил его в юнкерское учили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натолий остановился у в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Ему у меня не понравилось. Вы же видите: комнату я сдаю курортникам, а сама живу в сарайчике. Поэтому, наверное, он и не остановился у, меня, а снял кварти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Честное сл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м известно, что Близнюкову вчера обокрали? Взяли много ценных веще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Загоруйко, потеряв сознание, чуть не упала со стула. Маргонин подхватил ее, уложил на диван, налил в стакан воды и поднес к ее губам. Когда Загоруйко пришла в себя, Маргонин продолжил д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ветую чистосердечно рассказать все, что вам известно об Анатолии Панкратьеве. Так будет лучше и для вас, и для н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гласилась Загоруйк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другое утро после приез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а она запиная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натолий пришел ко мне и рассказал, что поссорился с отцом и сейчас не имеет средств на жизнь. Я посоветовала ему устроиться на работу. Между прочим рассказала о своей племяннице, которая получила наследство после смерти мужа. Это заинтересовало Толю больше, чем я предполагала. Каким-то образом он узнал и адрес Лиды и через несколько дней пришел ко мне, как он сказал, с «серьезным разговором».</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По его словам, Лид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благодарный человек: ведь только с моей помощью она устроилась к доктору и если бы не я, не получила бы и наследства, а значит, тысячи три, не меньше, из оставшихся после смерти Близнюкова денег принадлежат мне. Я тоже считала, что Лида могла бы одолжить недостающую мне для покупки дома сумму, тем более, что я собиралась и в будущем сдавать комнаты курортникам и через несколько лет полностью расплатилась бы с ней. «Если Лида сама не захочет одолжить тебе деньги, мы заставим ее это сдел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явил Толя.</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Как ж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я. Анатолий вынул из кармана кусок пластилин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йди к своей племяннице в гости и сделай отпечаток ключа. Остально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я забота. Я сделаю по слепку ключ, зайду в отсутствие Лидии в дом, возьму деньги и, между прочим, оставлю расписку. Шума Лидия поднимать не станет, а деньги ты ей постепенно вернеш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я согласилась... Но Анатолий, хотя и заходил несколько раз в дом к племяннице в ее отсутствие, денег так и не на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ходит, он все-таки решил вознаградить себя за хлопо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ожет быть! Толя на такое не способ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м не менее, кража совершена, и вас придется задержать как соучастниц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явил Маргони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lang w:val="ru-RU"/>
        </w:rPr>
      </w:pPr>
      <w:r>
        <w:rPr>
          <w:rFonts w:cs="Times New Roman" w:ascii="Times New Roman" w:hAnsi="Times New Roman"/>
          <w:color w:val="auto"/>
          <w:lang w:val="ru-RU"/>
        </w:rPr>
        <w:t>* * *</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перативники, дежурившие во всех «злачных» и увеселительных заведениях города, неожиданно сообщили: в одном из ресторанов появился человек, похожий на разыскиваемого. Маргонин приказал проследить за ним и установить, где он проживает.</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Под утро, поднявшись по мраморной лестнице гостиницы «Гранд-отель» на второй этаж, Маргонин вместе с дежурным агентом постучался в </w:t>
      </w:r>
      <w:r>
        <w:rPr>
          <w:rFonts w:eastAsia="Times New Roman" w:cs="Times New Roman" w:ascii="Times New Roman" w:hAnsi="Times New Roman"/>
          <w:color w:val="auto"/>
          <w:sz w:val="20"/>
          <w:szCs w:val="20"/>
        </w:rPr>
        <w:t xml:space="preserve">226 </w:t>
      </w:r>
      <w:r>
        <w:rPr>
          <w:rFonts w:eastAsia="Times New Roman" w:cs="Times New Roman" w:ascii="Times New Roman" w:hAnsi="Times New Roman"/>
          <w:color w:val="auto"/>
          <w:sz w:val="20"/>
          <w:szCs w:val="20"/>
          <w:lang w:val="ru-RU"/>
        </w:rPr>
        <w:t>номер. Дверь долго не открывали, наконец, заспанный голос поинтересовал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то 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грозыск. Откройт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атолий показался в двер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вам нуж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 судя по всему, еще окончательно не проснувш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ордер на обыск в вашем номер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атолий встретил это сообщение спокой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евайтесь, Андрее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портье Маргонин узнал, что Анатолий проживает в гостинице под этой фамилией.</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Комната была оклеена светло-розовыми обоями и обставлена дорогой мебелью. В шкафу висели костюм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етлый в полоску и темный, в котором Анатолий был в ресторане. В кармане темного пиджака оказалась толстая пачка денег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коло трех тысяч рубле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быск уже заканчивался, когда Маргонин обратил внимание на самовар, стоявший на тумбочке. Его привлекла не только оригинальность формы и искусство, с которым была изготовлена эта вещь. Самовар оказался намного тяжелее, чем можно было предположить с первого взгляда. Рассмотрев его хорошенько, Маргонин обнаружил знак про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уда здесь серебряный самовар?</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атолий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был в номере, когда я въехал в гостин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имущество гостиниц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Маргонин к портье, присутствующему в качестве понят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бормотал т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йдемте с нами, гражданин Андрее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Маргон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беремся, что к чему, и самоварчик с собою захвати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отделении Маргонин вынул из ящика стола бланк протокола допр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ша фамилия, имя, отче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ндреев Анатолий Николае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м вы можете это подтвер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удостоверени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 совету начальника уголовного розыска Маргонин решил построить допрос так, будто ему неизвестно, что Панкратьев носит чужую фамил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уда у вас серебряный самов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пил на базаре за двести руб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давно живете в Кисловодс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а прошлой неделе приехал из Оренбур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ли у вас здесь родственн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ел он себя на допросе спокойно, хотя и смотрел на следователя несколько настороженно. По тому, как держался Анатолий и с каким трудом приходилось вытягивать из него каждое слово, следователь понял, что имеет дело с опытным рецидивис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вы утверж</w:t>
      </w:r>
      <w:r>
        <w:rPr>
          <w:rFonts w:eastAsia="Times New Roman" w:cs="Times New Roman" w:ascii="Times New Roman" w:hAnsi="Times New Roman"/>
          <w:i w:val="false"/>
          <w:iCs w:val="false"/>
          <w:color w:val="auto"/>
          <w:sz w:val="20"/>
          <w:szCs w:val="20"/>
          <w:lang w:val="ru-RU"/>
        </w:rPr>
        <w:t>даете, что у вас в Кислов</w:t>
      </w:r>
      <w:r>
        <w:rPr>
          <w:rFonts w:eastAsia="Times New Roman" w:cs="Times New Roman" w:ascii="Times New Roman" w:hAnsi="Times New Roman"/>
          <w:color w:val="auto"/>
          <w:sz w:val="20"/>
          <w:szCs w:val="20"/>
          <w:lang w:val="ru-RU"/>
        </w:rPr>
        <w:t>одске родственников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менно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агоруйко Галину Ивановну зн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вый раз слы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м известно, что вы не Андреев, а Панкратьев и познакомьтесь с ее показаниями, — следователь протянул Анатолию протокол допроса Загоруйк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 мере того, как подследственный читал текст, деланная улыбка постепенно сходила с его л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это неправда! Меня оговарив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роме того, вас опознала и соседка Лидии Близнюковой.</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Сознаваться Анатолий не торопился и на последующем допросе, и лишь после очной ставки с Загоруйко он, наконец, признался, что по слепку изготовил ключ и несколько раз заходил в квартиру к Близнюков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искал деньги, которые она, якобы, должна была своей </w:t>
      </w:r>
      <w:r>
        <w:rPr>
          <w:rFonts w:eastAsia="Times New Roman" w:cs="Times New Roman" w:ascii="Times New Roman" w:hAnsi="Times New Roman"/>
          <w:color w:val="auto"/>
          <w:sz w:val="20"/>
          <w:szCs w:val="22"/>
          <w:lang w:val="ru-RU"/>
        </w:rPr>
        <w:t>тете. Но денег он так и не нашел, поэтому решился взять ценные вещи, продать их и вырученную сумму отдать Загоруйко. Если бы его не арестовали, он так и сделал бы. Все украденное, за исключением серебряного самовара, Анатолий продал некоему Табаль-Рабулевичу, который был известен в Кисловодске как любитель антикварных веще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а фамилия мне знаком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начальник угро, выслушав Маргони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булевич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ользкий тип. До революции содержал антикварный магазин. Оформляйте ордер на обыск, я подпишу. Пригласите кого-нибудь из специалистов-искусствоведов. Понадобится определить подлинность и ценность вещей, если они действительно у Рабулевич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а обыск поехали Маргонин и местный архитектор. Взяли с собой также и потерпевшу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ля опознания вещей. Пригласили двух понятых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правдома и дворник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тучали. На пороге появился высокий седоватый мужчина в синей домашней пижаме, обшитой золотым кантом, и мягких шлепанцах. Мужчина заметно испугался и спросил дрогнувшим голосо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вам угод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гонин предъявил ордер на обыск.</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Квартира Табаль-Рабулевича напоминала антикварный магазин. На стенах висели картины известных мастеров, старинные иконы, на столе отбивали время бронзовые часы эпохи Людовика </w:t>
      </w:r>
      <w:r>
        <w:rPr>
          <w:rFonts w:eastAsia="Times New Roman" w:cs="Times New Roman" w:ascii="Times New Roman" w:hAnsi="Times New Roman"/>
          <w:color w:val="auto"/>
          <w:sz w:val="20"/>
          <w:szCs w:val="22"/>
        </w:rPr>
        <w:t xml:space="preserve">XVIII, </w:t>
      </w:r>
      <w:r>
        <w:rPr>
          <w:rFonts w:eastAsia="Times New Roman" w:cs="Times New Roman" w:ascii="Times New Roman" w:hAnsi="Times New Roman"/>
          <w:color w:val="auto"/>
          <w:sz w:val="20"/>
          <w:szCs w:val="22"/>
          <w:lang w:val="ru-RU"/>
        </w:rPr>
        <w:t>несколько шкафов были заняты сервизами из фарфора. Следователь обнаружил даже две тарелки с царскими вензелям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 время обыска хозяин квартиры сидел в кресле и молча следил за происходящи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вы, собственно говоря, ищет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конец осмелился он спросит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раденые вещи: две картины и серебряный сервиз старинной работы.</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бы сразу и сказали, молодой чело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зяин дома подошел к шкафу, который еще не осматривали, и вынул две небольшие картины в красивых, отделанных под золото, рамах. Одна из картин была особенно приметна: портрет молодой женщины в украинской вышитой сорочке. Темно-каштановые волосы были зачесаны на прямой пробор, карие глаза весело смотрели из-под густых бровей, на шее поблескивало монист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сам худож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ъяснил Табаль-Рабулевич,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десь на стенах и мои работы. Я знаю толк в живописи, и потому, когда мне предложили купить этот портрет и небольшой пейзаж, я тут же согласил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еребряный чайный сервиз обнаружили на кухне. Самовар входил в комплект этого сервиз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ам придется подписать протокол об изъятии у вас краденых вещей, гражданин Рабулевич, и пойти вместе с н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Маргон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 что же вы меня арестовываете? Я никакого преступления не соверша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скупка краденого, по-вашему, находится в пределах дозволенног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о я же не знал, что эти вещи украдены. Продавец, очень интеллигентный мужчина, заверил меня, что все это принадлежит ему лично, а он сам приехал в Кисловодск из Оренбург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не освобождает вас от ответственности. Впрочем, мы вас не арестовываем, а просто приглашаем в милицию для дополнительного допроса. Вопрос о соучастии и степени вашей вины решит суд.</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очной ставке Рабулевич подтвердил, что картины и сервиз продал ему Анатолий. После этого Маргонин вновь пригласил Анатолия на допрос.</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сскажите нам об убийстве профессора Панкратье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он в упор.</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Разве Николай Петрович уб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дивление Анатолия выглядело вполне искрен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то вы не знаете об этом? А между тем золотые часы,которые нашли у вас, принадлежали раньше профессору. Вы обокрали его, а когда Николай Петрович хотел оказать вам сопротивление, застрелили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неправда, я никого не грабил и не уби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ет вам запираться, Анатолий Николаевич! Это только усугубит вашу вину. Признайтесь во всем и увидите, вам сразу легче станет. Хотите, я помогу вам? Итак, пятого августа, рано утром, вы со своим сообщником Стецюком Яковом Никандровичем отмычкой открыли дверь, проникли в квартиру профессора, взяли самые ценные вещи и уже хотели уйти, когда он проснулся, и, пытаясь вас задержать, вытащил из-под подушки револьвер. Николай Петрович нажал на спуск, но произошла осечка, и тогда ваш сообщник вырвал у профессора револьвер и в упор застрелил его. Верно я говорю?</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 мере того, как Маргонин говорил, мертвенная бледность постепенно сходила с лица Анатолия, а под конец он даже пытался улыбну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решите закури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жалуйст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атолий достал из кармана коробку «Нашей марки», вынул папиросу, постучал ею по крышке, чиркнул спичкой и глубоко затя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еплохо фантазируете, гражданин следователь, но я вас разочарую: пятого утром меня в Ташкенте уже не было, так как четвертого августа вечером я выехал скорым поездом из Ташкента в Оренбург. Об убийстве отца мне стало известно только теперь, от вас. Так что у меня имеется то, что на вашем языке называется полное алиб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ученые нынче пошли преступник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метил Маргон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чем вы можете это доказать? Может быть, у вас сохранился проездной бил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Оренбург я прибыл шестого вечером и тут же пошел поужинать в ресторан. Там я немного перебрал, да меня еще и оскорбил какой-то фрайер. Я никогда не ввязываюсь в пьяные драки, но мой сосед по столу не выдержал и дал ему, грубо говоря, в морду. Нас привели в милицию, составили протокол, меня отпустили, а соседа посадили за хулиганство: уж очень чувствительно приложился он к физиономии того фрайера, который, как на грех, оказался какой-то важной птицей. Если в Оренбургской милиции соблюдается порядок, то протокол, составленный в ресторане, должен там хран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ожет быть, вы выехали из Ташкента пят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я попал бы в Оренбург не шестого, а только седьмого августа. Посмотрите железнодорожное расписание. Других поездов, кроме Московского-скорого, на Оренбург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же, выясним и эт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кликнулся Маргонин.</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В тот же день Маргонин получил телеграмму из Ташкента: «Немедленно выезжайте. Панкратьева отправьте этапом. Зинкин».</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Аня встретила Маргонина, как они и договорились, у главных нарзанных ванн. В огромные дубовые двери с узорными медными ручками проходили курортники. Из парка доносилась музы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м у колоннады играл военный оркестр. По проспекту гуляли нарядные праздные люди. В теплом вечернем воздухе чувствовалось что-то пьянящ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автра должен уехат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Леонид, глядя в ее большие миндалевидные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жал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голосе ее послышалась неподдельная гру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так не хочется расставаться с т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риеду в Ташкент. Ведь там нужны учителя?</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Уже стемнело, а они не замечали никого вокруг, долго гуляли в опустевшем уже парке...</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Поезд уходил ранним утром. Маргонина провожали Аня и начальник уголовного розыс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омог внести чемодан в вагон и тут же распрощал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танционный колокол прозвонил два раза. Леонид привлек к себе Аню и сказал ей то, на что не решился вчера в парке: что любит ее, что ждет в Ташкенте. Поезд тронулся. Из окна вагона Леониду были видны уходящий вдаль небольшой, словно игрушечный, вокзал и стройная фигурка молодой женщины на перрон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 пути в Ташкент Маргонин сделал остановку в Оренбурге, чтобы проверить правдивость показаний Анатолия, хотя чутье и подсказывало ему, что тот говорил правд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Оренбурге было уже холодно. Шел мокрый снег с дождем, и Леонид изрядно продрог. В маленьком кабинете с табличкой «Начальник Оренбургской гормилиции» сидел уже немолодой человек в старом милицейском кителе и пил чай. Маргонин рассказал ему о цели своего приезд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можно и просты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начальник, глядя из-под нависших бровей на одетого по-летнему Леонид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ы, наверное, решили, что в России в это время так же тепло, как и в Ташкен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несколько минут в кабинет принесли чашку дымящегося чая, хлеб и нарезанную тонкими ломтиками колбасу.</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теперь можно и за дело брать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начальник распорядился, чтобы принесли протокол задержания в качестве свидетеля Анатолия Николаевича Панкратьев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бжигаясь горячим чаем, Маргонин читал написанный химическим карандашом на двух вырванных из блокнота листочках протокол: «Вечером шестого августа </w:t>
      </w:r>
      <w:r>
        <w:rPr>
          <w:rFonts w:eastAsia="Times New Roman" w:cs="Times New Roman" w:ascii="Times New Roman" w:hAnsi="Times New Roman"/>
          <w:color w:val="auto"/>
          <w:sz w:val="20"/>
          <w:szCs w:val="22"/>
        </w:rPr>
        <w:t xml:space="preserve">1927 </w:t>
      </w:r>
      <w:r>
        <w:rPr>
          <w:rFonts w:eastAsia="Times New Roman" w:cs="Times New Roman" w:ascii="Times New Roman" w:hAnsi="Times New Roman"/>
          <w:color w:val="auto"/>
          <w:sz w:val="20"/>
          <w:szCs w:val="22"/>
          <w:lang w:val="ru-RU"/>
        </w:rPr>
        <w:t>года в ресторан «Уголок» пришли, чтобы отдохнуть, сотрудники местного кооператива Сапожников и Арнаутов. Примерно часов в семь официантка посадила к ним за столик двух граждан, которые заказали водку, коньяк и закуску. Вновь пришедш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тапов и Панкратьев, выпив, начали довольно громко отпускать непристойные шуточки по адресу находившихся в ресторане женщин. Арнаутов сделал замечание Панкратьеву, что так, мол, нельзя вести себя в общественном месте. И тут Потапов плеснул Арнаутову в лицо рюмку водки. Завязалась драка, во время которой Потапов нанес Арнаутову телесные повреждени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как же развивались события дальш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интересовался Маргонин, возвращая протоко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отрудники ресторана вызвали наряд милиции, хулигана доставили к нам. Удалось выяснить, что Потап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рецидивист, сменивший фамилию. Панкратьев, не дождавшись суда, куда-то уеха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бы не могли вспомнить настоящую фамилию Потапо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Маргонин, допивая вторую чашку ча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памятовал. Но нет ничего проще. Пройдите в городской суд и посмотрите де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ебольшое здание Оренбургского городского суда находилось неподалеку. Разрешение на знакомство с делом полагалось получить у судьи, но тот был на заседании. Чтобы скоротать время, Маргонин прошел в зал, где шел суд. Слушалось дело о попытке ограбления сберегательной кассы. Как оказалось, двое молодых людей, угрожая оружием, потребовали от кассира открыть сейф.</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Был конец дня, и посетителей в кассе уже не было. Но кассир проявила мужество и самоотверженность, она бросила в вооруженного налетчика бутылку с молоком. Грабитель выстрелил и ранил ее. Выстрел и крики привлекли внимание прохожих, и преступники были задержаны.</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Маргонин подумал, что Анатолий так просто сберегательную кассу грабить бы не стал, он свои преступления тщательно продумывает и недаром в преступном мире носит кличку Интеллигент, а вот Стецю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от просто исполнитель и способен на любое преступлени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Дневное заседание закончилось, и через десять минут Леонид получил небольшую папку с аккуратно подшитыми протоколами допроса свидетелей и обвиняемого. В обвинительном заключении говорилось, что еще до суда была установлена личность обвиняемого, который оказался вором-рецидивистом Стецюком Я. Н. Большинство свидетелей, вызванных в суд, показали, что зачинщиком драки является именно он, и поэтому Стецюка приговорили к двухмесячному тюремному заключени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к явствовало из справки, приложенной к делу, он отбывал наказание в Оренбургской окружной тюрьме. Но в тюрьму Маргонину удалось попасть только назавтра, так как она находилась за городом. Здесь ему сообщили, что Стецюк Яков Никандрович три дня назад отправлен в Ташкент по требованию Ташкентского уголовного розыска как подозреваемый в убийстве профессора Панкратьев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фициантка ресторана «Уголок», обслуживавшая в тот день столик, за которым ужинал Стецюк со своим дружком, опознала Анатолия по фотографии, предъявленной Маргониным. После этого Леонид выехал из Оренбурга. Через несколько дней в Ташкент доставили и Анатол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Level1"/>
        <w:rPr>
          <w:rFonts w:ascii="Times New Roman" w:hAnsi="Times New Roman" w:cs="Times New Roman"/>
          <w:color w:val="auto"/>
        </w:rPr>
      </w:pPr>
      <w:r>
        <w:rPr>
          <w:rFonts w:cs="Times New Roman" w:ascii="Times New Roman" w:hAnsi="Times New Roman"/>
          <w:color w:val="auto"/>
        </w:rPr>
        <w:t>5</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Едва Сазонов вошел в вестибюль горотдела милиции, как дежурный попросил его зайти в кабинет Зинкина. Начальник уголовного розыска, положив локти на стол, внимательно слушал, что отвечали Стецюк и Анатолий. Рядом с Зинкиным сидел Маргонин. Он молча пожал руку Сазонову. Зинкин кивнул ему и снова принялся за Анатоли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чит, вы, гражданин Панкратьев, или Андреев, или как вас еще, даже находясь сейчас на очной ставке со Стецюком, все же отрицаете, что вступили с ним в преступный сговор и обокрали профессор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вообще возмущен тем, что здесь происходи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натолий смотрел прямо в лицо Зинкину, как человек, не чувствующий за собой никакой ви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ражданина, находящегося рядом, я знать не знаю и ведать о нем не ведаю. Я хочу сделать заявление для прокурора. Как мне стало известно во время допроса в Кисловодске, кража и убийство произошли 5</w:t>
        <w:noBreakHyphen/>
        <w:t>го августа. Меня в это время в Ташкенте, к счастью, не было. Поэтому ваше обвинение я считаю клеветнически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как вы заговорил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змутился Зинк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я подтверждаю, что по просьбе своей тети взял у ее племянницы кое-какие вещи. Но это было в Кисловодске. Я поступил так, чтобы отдать Галине Ивановне то, что ей должна была Близнюкова. Э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ше внутреннее, семейное дело. А меня вдруг арестовывают и препровождают в Ташкент!</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ы, наверное, хотели, чтобы вас в санаторий отправили, да еще по бесплатной профсоюзной путевке?.. Скажите лучше, откуда у вас золотые часы «Брегет»?</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дарок отц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а вы, гражданин Стецюк, знакомы с гражданином Панкратьевы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ервый раз вижу.</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чит, сотрудники оренбургской милиции возвели на вас напраслину? Вот копия акта о драк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инкин достал из ящика стола голубоватый листок бумаги, показал его Стецюку и потом передал Панкратьев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Анатолий внимательно прочел акт и подтвердил, что давал показания в оренбургской милиции как свидетел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ж, факты говорят о том, что в день убийства в Ташкенте вас действительно не было. Однако это еще не убеждает нас в том, что вы не имели отношения к убийству. Многое вы не договаривает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эт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натолий даже усмехнулся пренебрежитель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веряю вас, к убийству я не имею никакого отношения и к краже тож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а чем вы объясните хотя бы то, что пытались скрыть свою подлинную фамили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 допрос Зинк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далее. Ваш преступный сговор со Стецюком убедительно доказан, а между тем именно Стецюк продал драгоценности, принадлежащие вдове профессор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еще раз заявляю, что с гражданином... как его, Стецюком, не знаком. В ресторане мы встретились случайн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ведите Панкратье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спорядился Зинк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с вами, Стецюк, мы еще поговорим. Итак, каким образом у вас очутились вещи покойного профессор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ие вещ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еречислить? Те, что Боликова купила у вас. Она созналась в это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знаю никакой Боликово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что ж, идите и вы в камеру. От души советую вам вспомнить и Боликову, и все остально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зовите Боликову для очной ставк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бернулся Зинкин к Сазонов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заодно и того пенсионера,который видел Стецюка и Анатолия у квартиры профессор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Как ни отпирался Стецюк, но после очных ставок он сознался в том, что утром четвертого августа, дождавшись, когда профессор и его жена уйдут на работу, открыл отмычкой дверь в квартиру профессора и взял из ящика стола серьги и кольцо. Собака во дворе подняла лай, и поэтому, утверждал Стецюк, он задерживаться не стал, аккуратно задвинул ящик, а уходя, запер дверь той же отмычк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хищенные серьги и кольцо он продал Боликовой и в тот же день поездом Ташкент-Москва выехал в Оренбург. На квартиру профессора никто его не «наводил», а старик, будто бы видевший его вместе с Анатолием у дома, по словам Стецюка, «просто из ума выжи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либи Стецюка в день убийства доказано. Он же не признается, что был связан с Анатолием, зная, что за групповую кражу ответственность более суровая, потому и берет всю вину за кражу на себ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лючил Сазон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инкин посмотрел в окно. Арба, скрипя большими колесами, медленно проезжала по улице. Старик-возница в выцветшей тюбетейке как бы нехотя погонял лошадь. Арба доверху была заполнена бухарскими дынями. Их запах еще долго стоял в воздух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Зинкин невольно позавидовал дехканину, который уже собрал урожай и осенние заботы которого на этом закончились. Его же дела сложне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рсия об убийстве с целью грабежа отпала, предстоит неприятный разговор с начальством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ледует доложить о том, что они были на ложном пути, и начинать расследование заново, по другим версиям.</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Через несколько дней из Кисловодского уголовного розыска на имя Маргонина Л. прибыл пакет довольно внушительных размеров. Там оказался труд Н. П. Панкратьева «Прижизненное промывание крови» на </w:t>
      </w:r>
      <w:r>
        <w:rPr>
          <w:rFonts w:eastAsia="Times New Roman" w:cs="Times New Roman" w:ascii="Times New Roman" w:hAnsi="Times New Roman"/>
          <w:color w:val="auto"/>
          <w:sz w:val="20"/>
          <w:szCs w:val="22"/>
        </w:rPr>
        <w:t xml:space="preserve">112 </w:t>
      </w:r>
      <w:r>
        <w:rPr>
          <w:rFonts w:eastAsia="Times New Roman" w:cs="Times New Roman" w:ascii="Times New Roman" w:hAnsi="Times New Roman"/>
          <w:color w:val="auto"/>
          <w:sz w:val="20"/>
          <w:szCs w:val="22"/>
          <w:lang w:val="ru-RU"/>
        </w:rPr>
        <w:t>страницах и препроводительное письм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Cite"/>
        <w:rPr>
          <w:rFonts w:ascii="Times New Roman" w:hAnsi="Times New Roman" w:cs="Times New Roman"/>
          <w:color w:val="auto"/>
        </w:rPr>
      </w:pPr>
      <w:r>
        <w:rPr>
          <w:rFonts w:cs="Times New Roman" w:ascii="Times New Roman" w:hAnsi="Times New Roman"/>
          <w:color w:val="auto"/>
        </w:rPr>
        <w:t>«Старшему оперуполномоченному Ташкентского угро тов. Маргонину Л. В.</w:t>
      </w:r>
    </w:p>
    <w:p>
      <w:pPr>
        <w:pStyle w:val="Cite"/>
        <w:rPr>
          <w:rFonts w:ascii="Times New Roman" w:hAnsi="Times New Roman" w:cs="Times New Roman"/>
          <w:color w:val="auto"/>
        </w:rPr>
      </w:pPr>
      <w:r>
        <w:rPr>
          <w:rFonts w:cs="Times New Roman" w:ascii="Times New Roman" w:hAnsi="Times New Roman"/>
          <w:color w:val="auto"/>
        </w:rPr>
        <w:t>После того, как вещи, украденные у Близнюковой, были ей возвращены, она обратила внимание на то, что в трубу самовара спрятаны какие-то бумаги. Обнаружить их при обычном осмотре было невозможно из-за оригинальной формы самоварной трубы, которая книзу расширялась. Как оказалось, это разыскиваемый вами труд профессора Панкратьева.</w:t>
      </w:r>
    </w:p>
    <w:p>
      <w:pPr>
        <w:pStyle w:val="Cite"/>
        <w:rPr>
          <w:rFonts w:ascii="Times New Roman" w:hAnsi="Times New Roman" w:cs="Times New Roman"/>
          <w:color w:val="auto"/>
        </w:rPr>
      </w:pPr>
      <w:r>
        <w:rPr>
          <w:rFonts w:cs="Times New Roman" w:ascii="Times New Roman" w:hAnsi="Times New Roman"/>
          <w:color w:val="auto"/>
        </w:rPr>
        <w:t> </w:t>
      </w:r>
    </w:p>
    <w:p>
      <w:pPr>
        <w:pStyle w:val="Cite"/>
        <w:jc w:val="right"/>
        <w:rPr>
          <w:rFonts w:ascii="Times New Roman" w:hAnsi="Times New Roman" w:cs="Times New Roman"/>
          <w:color w:val="auto"/>
        </w:rPr>
      </w:pPr>
      <w:r>
        <w:rPr>
          <w:rFonts w:cs="Times New Roman" w:ascii="Times New Roman" w:hAnsi="Times New Roman"/>
          <w:color w:val="auto"/>
        </w:rPr>
        <w:t>Начальник Кисловодского угро</w:t>
      </w:r>
    </w:p>
    <w:p>
      <w:pPr>
        <w:pStyle w:val="Cite"/>
        <w:jc w:val="right"/>
        <w:rPr>
          <w:rFonts w:ascii="Times New Roman" w:hAnsi="Times New Roman" w:cs="Times New Roman"/>
          <w:color w:val="auto"/>
        </w:rPr>
      </w:pPr>
      <w:r>
        <w:rPr>
          <w:rFonts w:cs="Times New Roman" w:ascii="Times New Roman" w:hAnsi="Times New Roman"/>
          <w:color w:val="auto"/>
        </w:rPr>
        <w:t>Самохин Г. Р.»</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 письму был приложен протокол изъятия рукописи, подписанный сотрудником милиции и понятым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Одновременно из Московского архива по запросу поступило уголовное дело Анатолия Панкратьева. Несколько лет назад он был осужден за мошенничество. </w:t>
      </w:r>
      <w:r>
        <w:rPr>
          <w:rFonts w:eastAsia="Times New Roman" w:cs="Times New Roman" w:ascii="Times New Roman" w:hAnsi="Times New Roman"/>
          <w:color w:val="auto"/>
          <w:sz w:val="20"/>
          <w:szCs w:val="20"/>
          <w:lang w:val="ru-RU"/>
        </w:rPr>
        <w:t>Работал телеграфистом в городе Харькове и оттуда передавал ложные сообщения в Полтаву о том, что якобы ему переведены по телеграфу деньги из Ленинграда, Минска и других городов. Таким образом он получил в разных почтовых отделениях Полтавы около четырех тысяч рублей, но был разоблачен и осужде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Хотя дело было старое, давно законченное, его внимательное изучение позволило выяснить одно важное обстоятельство. Анатолий был вызван на повторный доп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вы продолжаете утверждать, что не знали раньше гражданина Стецю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у него Сазо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почитайте этот документ.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он протянул обвиняемому справку, где было указано, что Анатолий отбывал наказание в одной камере со Стецюко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анкратьев с ненавистью посмотрел на следовате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письмо, содержащее угрозы, написали тоже не вы? И, наконец, я приготовил для вас еще один сюрприз.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зонов вытащил из ящика письменного, стола толстую рукопись и положил рядом с другими документа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было найдено в трубе самовара, который вы похитили в Кисловодск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атолий прикрыл глаза, как будто задремал на несколько секунд, лицо его стало каким-то блеклым, на нем появились красные пятн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конец он заговорил. Да, в середине июля он приехал в Ташкент немного развлечься. Заранее прислав письмо отцу с просьбой о материальной помощи, он был уверен, что профессор не откажет, тем более, что в выражениях Анатолий не стеснялся. Но отец неожиданно выгнал его. Тогда Анатолий решил «экспроприировать» ценности у приемного отца. Случайно на базаре он встретил своего давнего «кореша» Стецюка и решил, что лучше послать «на дело» его. Сам же он стоял «на стрем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атолию было известно, что профессор хранит свои ценности в одном из ящиков письменного стола, ключ к которому подобрать довольно трудно. Когда-то Николай Петрович заказывал замок к этому ящику, и Анатолий тогда же «на всякий случай» ухитрился сделать дубликат ключа, который теперь и передал Стецюку.</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Как и ожидал Анатолий, в ящике находились золотые вещ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асы, серьги, кольцо и, кроме того, какой-то пакет, который Стецюк также захватил с собой, так как не имел времени рассмотреть, что в нем находится. Когда преступники развернули его, то обнаружили папку с рукописью Панкратьев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менно о ней упомянул Николай Петрович в разговоре с сыном в лаборатори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ы бездельничаешь и хочешь жить припеваючи, но денег я тебе не дам, потому что трудом зарабатываю на хлеб».</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Не такой уж тяжелый у тебя труд»,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разил Анатоли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е скажи, вот недавно я закончил интересную работу, дело моей жизни, первая часть которой уже отпечатана на машинке».</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Но ведь тебе заплатят за ее публикацию?»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Анатолий.</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Да, конечно, я получу определенный гонорар»,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профессор.</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к поделись со мной, ведь ты уже стар, зачем тебе деньги?.. Правда, я забыл, что у тебя молодая жен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Это привело к ссор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асы «Брегет» с двумя массивными золотыми крышками Анатолий забрал себе, а кольцо и серьги велел Стецюку продать. Рукопись отца он вначале думал отправить по почте обратно, но не успел это сделать до отъезда, а уж потом решил, что так даже лучше, проще будет шантажировать отц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Arial" w:cs="Times New Roman"/>
          <w:b w:val="false"/>
          <w:b w:val="false"/>
          <w:bCs w:val="false"/>
          <w:color w:val="auto"/>
        </w:rPr>
      </w:pPr>
      <w:r>
        <w:rPr>
          <w:rFonts w:eastAsia="Arial" w:cs="Times New Roman" w:ascii="Times New Roman" w:hAnsi="Times New Roman"/>
          <w:b w:val="false"/>
          <w:bCs w:val="false"/>
          <w:color w:val="auto"/>
        </w:rPr>
        <w:t>* * *</w:t>
      </w:r>
    </w:p>
    <w:p>
      <w:pPr>
        <w:pStyle w:val="Normal"/>
        <w:shd w:fill="FFFFFF" w:val="clear"/>
        <w:ind w:left="0" w:right="0" w:firstLine="432"/>
        <w:jc w:val="both"/>
        <w:rPr>
          <w:rFonts w:ascii="Times New Roman" w:hAnsi="Times New Roman" w:eastAsia="Times New Roman" w:cs="Times New Roman"/>
          <w:b w:val="false"/>
          <w:b w:val="false"/>
          <w:bCs w:val="false"/>
          <w:color w:val="auto"/>
          <w:sz w:val="20"/>
          <w:szCs w:val="22"/>
          <w:lang w:val="ru-RU"/>
        </w:rPr>
      </w:pPr>
      <w:r>
        <w:rPr>
          <w:rFonts w:eastAsia="Times New Roman" w:cs="Times New Roman" w:ascii="Times New Roman" w:hAnsi="Times New Roman"/>
          <w:b w:val="false"/>
          <w:bCs w:val="false"/>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гонин зашел в кабинет Сазонов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вай еще раз проанализируем и взвесим все факт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Маргон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так...</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чти, у Стецюка и Анатолия стопроцентное алиб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рвал его Сазон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выходит, что в день смерти Панкратьева в доме был лишь один чело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го жена Марин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ю. И все-таки мне кажется, что, возможно, есть какая-то связь между кражей и убийством. Хотя убийцу, конечно, еще надо искать. Кстати, точильщик дядя Вася уже вернулся в Ташкент.</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то ж ты молч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Сазон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ехали к нем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о дворе больничной кухни уже немолодой человек в кожаном фартуке и темной рубашке с закатанными до локтей рукавами был занят заточкой ножей. Из-под точильного круга летели искр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силий Степанович вспомнил, что в воскресенье 5</w:t>
        <w:noBreakHyphen/>
        <w:t>го августа он пришел со своим станком на Лахтинскую. Встал, как всегда, под карагачом на тротуаре. Улица в этот ранний час была пустынной, и работы было мало. Из профессорского дома вышла молодая женщина. Через полчаса она вернулась с двумя полными корзинам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помните, может быть, во время ее отсутствия кто-нибудь заходил в до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я никого не видел, никто к профессору не заходил. Это точно. Я сам следил, не откроется ли дверь. Обычно домработница профессора давала много работы и хорошо платил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чильщик вспомнил еще, что на скамейке, рядом с домом профессора, незадолго до происшествия сидел знакомый ему мастеровой с кирпичного завода и пил молоко. Когда кто-то закричал, что Панкратьев застрелился, мастеровой первым побежал в до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тем приехала скорая помощь, а потом милиция. Но я в дом не заходи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юсь мертвец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силий Степанович помог Маргонину в тот же день найти на кирпичном заводе этого рабочего. Тот подтвердил, что действительно еще до приезда милиции первым оказался на месте происшествия. Маргонин попросил его явиться к следователю завтра к десяти часам утр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другой день в кабинет Сазонова вошел высокий мужчина, надевший для этого случая светлый, хорошо отглаженный молескиновый костю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чит, утром 5</w:t>
        <w:noBreakHyphen/>
        <w:t>го августа пришел я на работу ра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чал о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мерно в половине восьмого. Смена еще не началась. Ну, я и решил, не доходя до заводских ворот, позавтракать. Присел на скамеечку. Только разложил завтрак, как вдруг вроде выстрел послышался, а потом из-за забо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енский крик: «Товарищ! Умоляю вас. Зайдите! Скорей!» Ну, я и вбежал в дом. Виж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а полу лежит мужчина. На виск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на, а из нее течет кровь. Он еще хрипел тогда. Я побежал к телефону, скорую помощь вызвать, а когда вернулся, он уже умер.</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заметили ли вы на полу около постели револьвер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евольвера там не было. Иначе бы я его увиде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жет быть, оружие лежало на столе в прихоже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нигде его не было. Я это хорошо помню. На столе лежала только коробка папирос и спички. Я бросился вызывать скорую помощь. А вот когда вернулся, увидел на столе револьвер.</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а оперативном совещании у Зинкина Сазонов вновь стал развивать версию об убийстве профессора жено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Прежде всего, я не верю, что Марина сама смогла перенести мужа с кровати на пол. Судя по фотоснимку, убитый все время находился на полу. Да зачем ей это было делать? Непонятно и то, куда исчез револьвер </w:t>
      </w:r>
      <w:r>
        <w:rPr>
          <w:rFonts w:eastAsia="Times New Roman" w:cs="Times New Roman" w:ascii="Times New Roman" w:hAnsi="Times New Roman"/>
          <w:color w:val="auto"/>
          <w:sz w:val="20"/>
          <w:szCs w:val="20"/>
          <w:lang w:val="ru-RU"/>
        </w:rPr>
        <w:t>после убийства и откуда он появился вновь. Вероятно, Марина, застрелив мужа, попросила свидетеля вызвать скорую помощь, но сама-то она как медичка хорошо понимала, что выстрел смертелен и профессор не дождется врача. Револьвер же в это время находился у нее. Подбросила она его потом, чтобы инсценировать самоубий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ие же мотивы убийст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Зинк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возьмем для начала самый банальный: у Марины появился любовник и она захотела избавиться от старого му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едь прав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мешался Маргон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нимательно читал протокол допроса первой жены покойного. Она показала, что у Марины кто-то есть... Кроме того, совершенно ясно, что если профессор был убит или застрелился на кровати, то, судя по большому количеству крови, следы ее должны были быть не только на постели, но и на стене и даже на полу. Но вот там-то их и не оказа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так, следствие опять затягиваетс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лючил Зинкин. — Эту версию следует прове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 фактов никаких за исключением брошенной вскользь фразы первой жены Панкратьева. Скорее всего, обычный оговор. Какой отвергнутой жене нравится новая, да еще и молода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раздумье произнес Сазо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м не менее, следует проверить и это. Но здесь нужен такт. Вам, Леонид Владимирович,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к Маргонину Зинк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дется осторожно выяснить, действительно ли был у Марины друг и где он находился во время гибели профессора. Даю вам два дня на отработку этой лини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Маргонин довольно быстро установил, что первая жена профессора имела в виду студента Сашу Токарева, которого часто видели с Мариной. Саша работал лаборантом у Панкратьева. Жил он в студенческом общежити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ьшое невзрачное двухэтажное здание с длинными коридорами и бесконечными дверями находилось на Садово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49</w:t>
        <w:noBreakHyphen/>
        <w:t>й комнате, где проживал Токарев, стояло четыре койки, заправленные одеялами мышиного цвета. На одной из них лежал юноша и рассматривал рисунки в анатомическом атласе. Он сообщил Маргонину, что Саша пошел в кин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аргонин сел на заскрипевший под его тяжестью венский стул и вынул из кармана коробку папир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ри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Маргони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вас, кстати, зов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лентино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тудент нерешительно взял папиро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из уголовного розыск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Юноша посмотрел на него удивл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прихода Токарева я хотел бы задать вам несколько вопросов.</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алентин сразу же стал серьез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рипомните ли вы, где Токарев был утром пятого авгу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ятого авгус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ленно произнес юно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этот день нашли убитым профессора Панкратье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помнил Маргон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а. На рассвете Саша уехал на рыбалку, а когда вечером вернулся, мы рассказали ему, что профессор застрелился. Он, помолчав, только и сказал: «Марину жал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вел себя Токарев в тот веч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тчас же лег спать, видимо, очень ус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его поведении вас ничто не удивил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алентин немного подум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онечно... приехал с рыбалки, а рыбы не привез, но в тот вечер только и шли разговоры о смерти Панкратьева, о рыбе мы тогда даже забыли. Лишь через несколько дней кто-то спросил Сашу, а где же рыба, Но он только отмахнулся.</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Минут через двадцать пришел из кинотеатра Токаре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сокий молодой человек с черными кудрявыми волосами, красивыми карими глазами и чуть пробивающимися уси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ша, это к тебе. Товарищ из угрозыск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Валентин и вышел, чтобы не мешать бесе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ие отношения у вас с Мариной Панкратьев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прямик спросил Маргонин.</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окарев отнесся к вопросу спокойно. Ответил с улыб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исто дружеские. Не следовало бы об этом говорить, но как женщина она, мне кажется, может произвести впечатление только на человека пожилого. Она ведь в некотором роде «синий чул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а какой почве у вас возникла друж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учусь с Мариной в одной группе и работаю лаборантом на кафедре физиологии. Она хороший товарищ, много раз давала мне книги для подготовки к занятиям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учебниками у нас туговато, а у профессора большая библиотека. Марина часто помогала Николаю Петровичу в исследованиях, а я всегда готовлю животных к опытам. Поэтому видимся мы почти ежеднев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дома у нее быв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шлось как-то раз. Профессора в то время вызвали к больному. Она угостила меня обедом. Я, конечно, не отказался, знаете, как кормят в студенческой столовой, а Марина готовит очень вкусно. Вот, собственно, вс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аргонин умел разбираться в людях. Токарев ему понравился, вероятно, это был умный и симпатичный молодой человек, он вполне мог вызвать серьезное чувство у Марины, но вряд ли оно было бы обоюд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вы были утром 5</w:t>
        <w:noBreakHyphen/>
        <w:t>го авгу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меня в чем-то подозревает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ленно спросил С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же, просто проверяем всех знакомых Марины, устанавливаем их алиб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х, вот оно что! 5</w:t>
        <w:noBreakHyphen/>
        <w:t>го августа, если вы помните, был выходной. В тот день мы вместе с моим другом, машинистом паровозного депо Алешей Игнатовым, поехали на Каракамыш порыбачить. Вышел я из общежития на рассвете, у сквера меня ждал Алеша. Он взял у хозяина, где живет, двуколку и лошадь. Часа через полтора мы уже были на озере.</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Рыба ловилась тогда на редкость хорошо. Наловили мы много. «Куда нам стольк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Алеша. Он, как и я, холост. И мы решили рыбу продать. Купил ее рыночный торгов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ваш приятель работает на железной дорог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 паровозном деп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последний вопрос. Как вы думаете, профессора уби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Маргон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удно сказать, по городу разные слухи ходят, слышал я и разговоры, что его убила Марина. Но, по-моему, это ерунда, Марина такой человек, что и мухи не обидит!</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Алексей Игнатов работал помощником машиниста на станции Ташкент-товарная. Он подтвердил рассказ Ток</w:t>
      </w:r>
      <w:r>
        <w:rPr>
          <w:rFonts w:eastAsia="Times New Roman" w:cs="Times New Roman" w:ascii="Times New Roman" w:hAnsi="Times New Roman"/>
          <w:b w:val="false"/>
          <w:bCs w:val="false"/>
          <w:color w:val="auto"/>
          <w:sz w:val="20"/>
          <w:szCs w:val="20"/>
          <w:lang w:val="ru-RU"/>
        </w:rPr>
        <w:t>арева во всех деталях. Нашел Маргонин и торговца, которому «рыбаки» продали рыбу. Тот рассказал, что мес</w:t>
      </w:r>
      <w:r>
        <w:rPr>
          <w:rFonts w:eastAsia="Times New Roman" w:cs="Times New Roman" w:ascii="Times New Roman" w:hAnsi="Times New Roman"/>
          <w:color w:val="auto"/>
          <w:sz w:val="20"/>
          <w:szCs w:val="20"/>
          <w:lang w:val="ru-RU"/>
        </w:rPr>
        <w:t>яца полтора назад он купил у двух молодых людей около двух пудов рыбы. Но точно, в какой день это было, он уже не помни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6</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конец вернулся из отпуска Тарасов, ближайший помощник профессора. На беседу с ним Сазонов возлагал много надежд.</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расов рассказал, что работает на кафедре физиологии уже три года, со времени окончания медфака. Исследования, в которых он ассистировал профессору, касались возможности спасения жизни собак и кроликов. Животным предварительно вводили смертельные дозы морфия, после чего у них извлекали значительную часть крови и старались отмыть яд физиологическим раствором. Затем «очищенную» кровь вновь вводили кролику или соба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результате большинство животных выживало. Правда, были и неудачные опыты. Профессор в таких случаях говорил, что в науке все возможно, бывают иногда и неуда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лышал, что профессор работал и в других направления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ведомился Сазо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иколай Петрович работал в области реанимации. Реанимаци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оживление. Николай Петрович производил опыты над нервами холоднокровных животны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ягушек. Нервы помещали в 0,85</w:t>
        <w:noBreakHyphen/>
        <w:t>процентный раствор поваренной соли. В таком растворе нерв на третьи сутки совершенно терял свои основные физиологические свойств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будимость и проводимость. Но после того, как на него действовали атомарным кислородом, свойства нерва восстанавливались.</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Когда же на нерв воздействовали фотокатодными лучами, то процесс восстановления жизнедеятельности нерва происходил еще эффективнее. По мнению профессора, эти опыты указывали на возможность оживления тканей, в которых скрытая жизнь сохранилась. Николай Петрович считал, что после смерти не все клетки нашего тела гибнут тотчас же. Если вовремя оказать казалось бы уже умершему человеку</w:t>
      </w:r>
      <w:r>
        <w:rPr>
          <w:rStyle w:val="FootnoteCharacters"/>
          <w:rStyle w:val="FootnoteAnchor"/>
          <w:rFonts w:eastAsia="Times New Roman" w:cs="Times New Roman" w:ascii="Times New Roman" w:hAnsi="Times New Roman"/>
          <w:color w:val="auto"/>
          <w:sz w:val="20"/>
          <w:szCs w:val="20"/>
          <w:lang w:val="ru-RU"/>
        </w:rPr>
        <w:footnoteReference w:id="4"/>
      </w:r>
      <w:r>
        <w:rPr>
          <w:rFonts w:eastAsia="Times New Roman" w:cs="Times New Roman" w:ascii="Times New Roman" w:hAnsi="Times New Roman"/>
          <w:color w:val="auto"/>
          <w:sz w:val="20"/>
          <w:szCs w:val="20"/>
          <w:lang w:val="ru-RU"/>
        </w:rPr>
        <w:t xml:space="preserve"> высококвалифицированную помощь, его можно будет оживи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зонов все это слушал очень внимательно и неожиданно перебил Тарасов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Правда ли, что подобные исследования приведут в дальнейшем к возможности оживления давно умерших людей? Ну, например, рассказывают, что профессор забальзамировал своего сына, чтобы потом оживить е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ведомился Сазо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анкратьев полагал, что при современном состоянии науки сделать это невозможно. Однако научная мысль не стоит на месте. Если можно добиться того, чтобы, казалось бы, уже мертвый нерв восстановил свою функцию, то в дальнейшем, по-видимому, можно будет добиться оживления мертвых, даже мумифицированных тканей.</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Возможно, он мечтал и об оживлении своего сына. Но вслух об этом не говорил. А мы этого вопроса не касали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дь это пока граничит с фантастикой. Сейчас же мы работали над другой проблем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влеченно рассказывал Тарасов.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чь у нас шла лишь о возвращении к жизни человека, который только что умер и клетки головного мозга которого еще не успели погибнуть. Для этого мы и пытались разработать лечебные мероприят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есколько лет работали с Панкратьевым бок о бо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олжал расспрашивать следователь. — Не замечали ли вы у него каких-либо физических недостат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 замечал,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жал плечами Тар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риходилось ли вам наблюдать, в какой руке он держал, например, скальпель? Может быть, он был левш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во время экспериментов над животными Николай Петрович всегда держал скальпель в правой руке и вставлял иглу в вену животного тоже правой руко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ъяснил Тар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относился профессор к религии? Он верил в бо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 этом даже говорить абсурдн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мутился Тарасов. — Когда разговор касался религии, он не раз утверждал, что был атеистом еще до револю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наконец, последний вопрос. — Сазонов устало посмотрел на молодого учено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читаете ли вы, что Панкратьев покончил жизнь самоубий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думаю, чтобы это было так. Правда, в последний год нам не везло. Собаки, над которыми проводили исследования, погибали от разных причин. Не удалось получить и желаемых результатов с помощью нового аппарата, на который профессор возлагал много надежд. Все это, безусловно, сказывалось на не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последнее время Николай Петрович был подавленным, мрачным, раздражался по каждому пустя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зможно, это было связано с неравным бра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фессор был одержимым в науке и, по-моему, личная жизнь его интересовала гораздо меньше, чем научно-исследовательская работа, и неудачи в исследованиях действовали на него удручающе. Правда, нас он подбадривал, говорил, что тема новая, малоизученная, а путь ученого вовсе не усыпан розами.</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Как я узнал от сотрудников, очередной опыт профессор назначил на </w:t>
      </w:r>
      <w:r>
        <w:rPr>
          <w:rFonts w:eastAsia="Times New Roman" w:cs="Times New Roman" w:ascii="Times New Roman" w:hAnsi="Times New Roman"/>
          <w:color w:val="auto"/>
          <w:sz w:val="20"/>
          <w:szCs w:val="20"/>
        </w:rPr>
        <w:t xml:space="preserve">6 </w:t>
      </w:r>
      <w:r>
        <w:rPr>
          <w:rFonts w:eastAsia="Times New Roman" w:cs="Times New Roman" w:ascii="Times New Roman" w:hAnsi="Times New Roman"/>
          <w:color w:val="auto"/>
          <w:sz w:val="20"/>
          <w:szCs w:val="20"/>
          <w:lang w:val="ru-RU"/>
        </w:rPr>
        <w:t>августа. И вдруг наканун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еляется. Это нелоги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гласился Сазонов.</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з прокуратуры Ташокруга прибыло письмо с визой прокурора: «Товарищу Сазонову. Прошу разобратьс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исьмо было следующего содержани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Cite"/>
        <w:rPr>
          <w:rFonts w:ascii="Times New Roman" w:hAnsi="Times New Roman" w:cs="Times New Roman"/>
          <w:color w:val="auto"/>
        </w:rPr>
      </w:pPr>
      <w:r>
        <w:rPr>
          <w:rFonts w:cs="Times New Roman" w:ascii="Times New Roman" w:hAnsi="Times New Roman"/>
          <w:color w:val="auto"/>
        </w:rPr>
        <w:t>«Приблизительно в середине июля с. г. я зашел пообедать в студенческую столовую медфака. За соседним столиком беседовали ассистент терапевтической клиники Сибирский и студентка Марина Панкратьева. Речь, как я мог понять, шла о каком-то яде. Марина просила, чтобы Сибирский помог достать его. В то время я не придал значения разговору, но, узнав, что профессор убит, решил сообщить об этом факте в прокуратуру...</w:t>
      </w:r>
    </w:p>
    <w:p>
      <w:pPr>
        <w:pStyle w:val="Cite"/>
        <w:rPr>
          <w:rFonts w:ascii="Times New Roman" w:hAnsi="Times New Roman" w:cs="Times New Roman"/>
          <w:color w:val="auto"/>
        </w:rPr>
      </w:pPr>
      <w:r>
        <w:rPr>
          <w:rFonts w:cs="Times New Roman" w:ascii="Times New Roman" w:hAnsi="Times New Roman"/>
          <w:color w:val="auto"/>
        </w:rPr>
        <w:t> </w:t>
      </w:r>
    </w:p>
    <w:p>
      <w:pPr>
        <w:pStyle w:val="Cite"/>
        <w:jc w:val="right"/>
        <w:rPr>
          <w:rFonts w:ascii="Times New Roman" w:hAnsi="Times New Roman" w:cs="Times New Roman"/>
          <w:color w:val="auto"/>
        </w:rPr>
      </w:pPr>
      <w:r>
        <w:rPr>
          <w:rFonts w:cs="Times New Roman" w:ascii="Times New Roman" w:hAnsi="Times New Roman"/>
          <w:color w:val="auto"/>
        </w:rPr>
        <w:t>Попов А. И., студент медицинского факультет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линика госпитальной терапии, куда направился Сазонов для беседы с Сибирским, размещалась на втором этаже бывшего кадетского корпуса. Пройдя через высокие двери, следователь оказался в просторном хол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юда без халата нельз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тановила его пожилая нянечк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зонов предъявил удостоверение, после чего няня достала из шкафа хрустящий накрахмаленный халат, подала его Сазонову и проводила в ординаторскую.</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Через несколько минут туда стремительно вошел невысокий молодой человек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лнистые, зачесанные назад волосы, черные глаза. Он приветливо улыбнулся. Следователь представился, и Сибирский пригласил его к себе в маленький кабинет, где усадил в глубокое кожаное кресл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зонов сразу же приступил к де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ините, что пришлось оторвать вас от больных, но вопрос важный и даже несколько щекотливый. Нам стало известно о разговоре, который не так давно имел место между вами и супругой Панкратьева. Марина Андреевна будто бы просила у вас яд. Сейчас ведется следствие по делу о возможном убийстве профессора, и поэтому я прошу вспомнить подробности этого разговор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ибирский вначале удивленно поднял брови, затем нахмурился, потер пальцами ло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близительно в начале июля,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 вспоминать Сибирский,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зашел пообедать в столовую рядом с больницей. Ее часто посещают преподаватели и студенты медфака, так как здесь готовят вкусно и недорого. За мой столик села хорошо известная мне студентка 5</w:t>
        <w:noBreakHyphen/>
        <w:t>го курса Турбина-Панкратьева и, пока мы ждали обеда, спросила, каким образом можно отравить собаку быстро и без мучений для животного. У нас произошел примерно следующий разговор:</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Как отравить собаку, вам гораздо лучше расскажет Николай Петрович.</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а. Муж на охоте. Я хочу отравить собаку до его приезд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Он приедет, и вам за собаку достанется. Но если уж вы так хотите, отравите ее морфием. Впрысните большую дозу... и тольк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а. Собака не будет мучиться?</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Я. Не думаю. А еще лучше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ианистым калие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а. Какая доза необходима для собаки?</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Я. Полагаю, что </w:t>
      </w:r>
      <w:r>
        <w:rPr>
          <w:rFonts w:eastAsia="Times New Roman" w:cs="Times New Roman" w:ascii="Times New Roman" w:hAnsi="Times New Roman"/>
          <w:color w:val="auto"/>
          <w:sz w:val="20"/>
          <w:szCs w:val="20"/>
        </w:rPr>
        <w:t xml:space="preserve">0,2 </w:t>
      </w:r>
      <w:r>
        <w:rPr>
          <w:rFonts w:eastAsia="Times New Roman" w:cs="Times New Roman" w:ascii="Times New Roman" w:hAnsi="Times New Roman"/>
          <w:color w:val="auto"/>
          <w:sz w:val="20"/>
          <w:szCs w:val="20"/>
          <w:lang w:val="ru-RU"/>
        </w:rPr>
        <w:t>грамма будет достаточно. У вас есть цианистый кали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а. В том-то и дело, что нет. А его можно достать?</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Николай Петрович вам добудет.</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После этого разговор перешел на другие темы,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ончил Сибирский.</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Выйдя из клиники, Сазонов оказался на аллее, обсаженной молодыми тополями. «Какой прекрасный сад скоро вырастет здесь!»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 Его обгоняли молодые люди в белых халатах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уденты медфак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Мимо проехала карета скорой помощи. Она остановилась у приемного покоя, и санитар вывел из машины скорчившуюся от боли пожилую женщину. Сазонов помог ему довести больную до двери. А из головы все не шел рассказ Сибирского: если бы яд нужен был Марине в самом деле для собаки, проще было бы и впрямь спросить у муж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ведь постоянно вводил животным большие дозы яда, в частности, морфия. Следователь решил обратиться за консультацией к профессору Тарковин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дебному медику, мнение которого среди юристов считалось окончательным.</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ван Васильевич Тарковин вел практические занятия со студентами. Он передал лаборанту ключ, попросил открыть свой кабинет и провести туда гостя. Через полчаса профессор освободился, и Сазонов подробно рассказал о возникших у него сомнениях по поводу смерти Панкрать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деле много неясного,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например, Николай Петрович очутился на полу, если стрелялся на кровати? Как утверждает жена профессора, она его туда перенесла. Но почему же на кровати не осталось пятен крови, ведь кровотечение было обильным? Как случилось, что на полу было постелено на двоих? Дальше. Следствию стало известно, что жена покойного примерно за месяц до его кончины просила у доктора Сибирского яд, якобы для того, чтобы умертвить собаку. Не собиралась ли она отравить мужа? Не исключено, что она все же раздобыла яд и напоила им профессора, а когда отрава не подействовала, застрелила его, инсценировав самоубийств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стория криминалистики знает такие случаи. Как известно, Григория Распутина сначала пытались отравить, а затем застрелил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очно не установлено, с какого расстояния сделан выстрел. Если более аршина, то это несомненно убийство. Далее. Марина Панкратьева утверждает, что профессор дважды перекрестил ее уже после того, как выстрелил себе в висок. Возможно ли эт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конец, у нас имеется фотография трупа, сделанная вскоре после происшествия. Можно ли по фотографическому снимку установить, был ли перенесен покойный с кровати на по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рковин внимательно выслушал следователя и, немного подумав, посоветовал произвести эксгумацию трупа: это поможет ответить на некоторые из поставленных следствием вопросов. Профессор согласился стать одним из экспертов и предложил привлечь к этому еще доктора медицины Галина и городского судебно-медицинского врача Геллер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 xml:space="preserve">В тот же день следователь вместе с санитарным врачом и милиционером приехали на Новогородское кладбище. </w:t>
      </w:r>
      <w:r>
        <w:rPr>
          <w:rFonts w:eastAsia="Times New Roman" w:cs="Times New Roman" w:ascii="Times New Roman" w:hAnsi="Times New Roman"/>
          <w:color w:val="auto"/>
          <w:sz w:val="20"/>
          <w:szCs w:val="22"/>
          <w:lang w:val="ru-RU"/>
        </w:rPr>
        <w:t>Среди крестов и мраморных памятников они довольно быстро отыскали могилу профессора, которая была покрыта давно увядшими цветами и засохшими венками. Рыхлая земля легко поддавалась заступу. Наконец, лопата ударилась о крышку гроба. Кладбищенский сторож, приглашенный в качестве понятого, спустился в разрытую могилу и обвязал цинковый гроб веревками. Затем его осторожно извлекли и опустили на мраморную плиту соседнего памятник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ъехала похоронная пролетка, гроб погрузили на нее и доставили в морг, где уже ждал профессор Тарковин со своими ассистентами. Через некоторое время туда же приехали Зинкин и прокурор.</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екционная представляла собой довольно просторное светлое помещение, где стояло несколько высоких продолговатых столов, обитых белой жестью. Рядом уже лежали скальпели различных размеров, блестящие пилы и пилочки. Эксперты облачились в длинные до пола фартуки и резиновые перчат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зонову еще не приходилось присутствовать при эксгумации, и сейчас он с тяжелым чувством наблюдал за действиями эксперто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ы решили воспользоваться манекеном и на нем установить, с какого расстояния застрелился или был убит Панкратье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азъяснил Тарковин,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револьвер вы принесл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Сазонов протянул профессору «Смит и Вессон» и три патрона к этому револьверу. Тарковин приставил дуло к голове манекена и нажал на спуск. Глухо прозвучал выстрел. Остальные два выстрела были сделаны с расстояния </w:t>
      </w:r>
      <w:r>
        <w:rPr>
          <w:rFonts w:eastAsia="Times New Roman" w:cs="Times New Roman" w:ascii="Times New Roman" w:hAnsi="Times New Roman"/>
          <w:color w:val="auto"/>
          <w:sz w:val="20"/>
          <w:szCs w:val="22"/>
        </w:rPr>
        <w:t>25 </w:t>
      </w:r>
      <w:r>
        <w:rPr>
          <w:rFonts w:eastAsia="Times New Roman" w:cs="Times New Roman" w:ascii="Times New Roman" w:hAnsi="Times New Roman"/>
          <w:color w:val="auto"/>
          <w:sz w:val="20"/>
          <w:szCs w:val="22"/>
          <w:lang w:val="ru-RU"/>
        </w:rPr>
        <w:t xml:space="preserve">см и </w:t>
      </w:r>
      <w:r>
        <w:rPr>
          <w:rFonts w:eastAsia="Times New Roman" w:cs="Times New Roman" w:ascii="Times New Roman" w:hAnsi="Times New Roman"/>
          <w:color w:val="auto"/>
          <w:sz w:val="20"/>
          <w:szCs w:val="22"/>
        </w:rPr>
        <w:t>1 </w:t>
      </w:r>
      <w:r>
        <w:rPr>
          <w:rFonts w:eastAsia="Times New Roman" w:cs="Times New Roman" w:ascii="Times New Roman" w:hAnsi="Times New Roman"/>
          <w:color w:val="auto"/>
          <w:sz w:val="20"/>
          <w:szCs w:val="22"/>
          <w:lang w:val="ru-RU"/>
        </w:rPr>
        <w:t>метра. Сгрудившись вокруг, эксперты с интересом рассматривали образовавшиеся в результате выстрелов пулевые отверстия. При выстреле в упор отверстие было окружено сероватым налетом, а чуть ниже были видны остатки продуктов сгорания пороха и внедрившиеся несгоревшие порошинк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и выстрелах с других расстояний серого пояска вокруг не было и следов сгорания пороха оказалось меньше. Значит, Панкратьев застрелился (или был убит) выстрелом в упор. Затем Тарковин продиктовал протокол вскрытия медицинской сестре, примостившейся за небольшим столиком у окн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rPr>
        <w:t xml:space="preserve">1927 </w:t>
      </w:r>
      <w:r>
        <w:rPr>
          <w:rFonts w:eastAsia="Times New Roman" w:cs="Times New Roman" w:ascii="Times New Roman" w:hAnsi="Times New Roman"/>
          <w:color w:val="auto"/>
          <w:sz w:val="20"/>
          <w:szCs w:val="22"/>
          <w:lang w:val="ru-RU"/>
        </w:rPr>
        <w:t xml:space="preserve">года, сентября </w:t>
      </w:r>
      <w:r>
        <w:rPr>
          <w:rFonts w:eastAsia="Times New Roman" w:cs="Times New Roman" w:ascii="Times New Roman" w:hAnsi="Times New Roman"/>
          <w:color w:val="auto"/>
          <w:sz w:val="20"/>
          <w:szCs w:val="22"/>
        </w:rPr>
        <w:t>20 </w:t>
      </w:r>
      <w:r>
        <w:rPr>
          <w:rFonts w:eastAsia="Times New Roman" w:cs="Times New Roman" w:ascii="Times New Roman" w:hAnsi="Times New Roman"/>
          <w:color w:val="auto"/>
          <w:sz w:val="20"/>
          <w:szCs w:val="22"/>
          <w:lang w:val="ru-RU"/>
        </w:rPr>
        <w:t>дня в морге первой городской больницы по предложению нарследователя 2</w:t>
        <w:noBreakHyphen/>
        <w:t>го участка милиции Ташкентского округа Сазонова в присутствии начальника уголовного розыска г. Ташкента Зинкина и прокурора Туманова было произведено вскрытие трупа Панкратьев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Заключение. На основании данных вскрытия трупа и предварительного его осмотра судебно-медицинская экспертиза дает следующие ответы на вопросы следств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одолжал диктовать профессо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чиной смерти Панкратьева является сквозное огнестрельное ранение головы. Установить, был ли он в состоянии опьянения перед смертью не представляется возможным, так как алкоголь очень быстро разлагается в организме, вскрытие же произведе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арковин взглянул на висящий на стене календар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ерез полтора месяца после смер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вопрос следствия, мог ли жить Панкратьев некоторое время после ранения, следует ответить утвердитель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зонов и прокурор даже подались вперед, внимательно посмотрев на профессора, который, четко выговаривая каждое слово,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 означенном ранении возможно, что центры движения не были нарушены, как и проводящие пути, а следовательно, он мог производить после выстрела сознательные движени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ван Васильевич,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ебил профессора Сазонов, протягивая ему фотоснимо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нельзя ли по этому снимку определить, было нанесено ранение на месте нахождения трупа или тело было перенесено после выстрела с другого места, в частности, с кроват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арковин поднес фотоснимок к свету. Несколько минут эксперты внимательно рассматривали фотографию.</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ут можно сделать лишь предположительное заключе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наконец, профессор. Он чуть подумал и продолжал диктовать протоко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нимая во внимание обстоятельства дел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особ переноски тела с кровати на по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жно предположить следующее: учитывая, что левая половина тела и спина совершенно не запачканы кровью, а кровь скопилась впереди трупа в результате кровотечения из виска, следует полагать, что Панкратьев до наступления смерти лежал на правом боку, то есть, он умер именно в том положении, как указано на фотографи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другой день был получен и результат судебно-химического анализа: наличия каких-либо ядов в организме покойного не было обнаружен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Акт судебно-медицинского вскрытия был передан Сазонову </w:t>
      </w:r>
      <w:r>
        <w:rPr>
          <w:rFonts w:eastAsia="Times New Roman" w:cs="Times New Roman" w:ascii="Times New Roman" w:hAnsi="Times New Roman"/>
          <w:color w:val="auto"/>
          <w:sz w:val="20"/>
          <w:szCs w:val="22"/>
        </w:rPr>
        <w:t>22 </w:t>
      </w:r>
      <w:r>
        <w:rPr>
          <w:rFonts w:eastAsia="Times New Roman" w:cs="Times New Roman" w:ascii="Times New Roman" w:hAnsi="Times New Roman"/>
          <w:color w:val="auto"/>
          <w:sz w:val="20"/>
          <w:szCs w:val="22"/>
          <w:lang w:val="ru-RU"/>
        </w:rPr>
        <w:t>сентября утром, и в тот же день он докладывал Зинкину:</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остаюсь при своем мнении, что профессора убила жена. Она ввела в заблуждение следствие тем, что якобы перенесла тело после выстрела на пол. Если это самоубийство, то странно, почему в ствол револьвера не затекла кров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ь слева от покойного была лужа кров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 считаю, что в действительности дело было так: рано утром, возможно, Марина Андреевна действительно пошла на базар, тем более, что это подтверждает точильщик, а когда вернулась, то заявила мужу, что собирается от него уходить. Возникла ссора. В состоянии крайнего возбуждения Марина выхватила «Смит и Вессон» из-под подушки профессора и выстрелила в упор. Растерявшись, она спрятала револьвер, но затем, опомнившись, положила его на стол. Вот почему в ствол оружия не затекла кровь и его вначале не видел свидетель, первым оказавшийся на месте происшестви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зможно, Марину мучило сознание того, что она слишком поспешно вышла замуж за пожилого человека, и все оказалось не так, как она представляла себе. Этого поступка она не могла простить себе, а тем более мужу. Мне кажется, что жестокое разочарование, постигшее Марину, и является одной из причин убийства. Теперь, стремясь защитить себя, она нагромождает одну ложь на другую.</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инкин, однако, возрази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умаю, что обвинение в убийстве предъявлять еще рано; снова напрашивается вопрос: зачем она убила мужа, когда можно было просто уйти от него к матери? А вдруг она была исполнительницей чужой воли, послушной марионеткой в чьих-то руках? И потому следует еще раз разобраться во всех фактах. Особенно настораживает одно обстоятельство. Ведь по церковным законам самоубийц не хоронят по религиозному обряду. Как же удалось Марине сделать эт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об этом мы не подумали. Этот факт тоже свидетельствует не в пользу Панкратьев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казал Сазонов с непреклонностью в голос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в этом не сомневаю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жаркий сентябрьский полдень (в тот год даже во второй половине сентября в Ташкенте стояла тридцатиградусная жара) Сазонов направился в церковь. Очутившись в прохладе темного собора, он обратился к молодому дьячку с просьбой проводить его к священнику Стадницкому.</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тец Арсений исповедует прихожанина, и через несколько минут выйде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зонов огляделся вокруг. Кафедра священника была отделана мореным дубом. Алтарь с позолоченным иконостасом выглядел весьма внушительно и украшал помещение. Фигуры двенадцати апостолов, выполненные в дереве прекрасным скульптором, в полутьме казались живыми людьм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то меня спрашивает?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дверях появился пожилой священник в длинной, до пят, безупречно сшитой рясе, с небольшим золотым крестом, висевшим на тонкой узорной работы цепочке из того же металла. Волнистая грива волос ниспадала ему на плеч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из милици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дставился следовател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тел бы выяснить одно обстоятельств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йдемте в ризниц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едложил священник и проводил Сазонова в небольшую комнату, заставленную церковной утварью. У входа стояли небольшой стол и несколько стулье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отпевали профессора Панкратье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следователь, усаживаясь на массивный дубовый сту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этим занимался священник Туровский, но мне известно об этом случа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едь самоубийц не принято отпевать и даже иногда их хоронят за пределами кладбищ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ействительно, по церковным законам это так, но бывают и исключе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едленно произнес священник, внимательно разглядывая Сазонова маленькими, глубоко спрятанными глазкам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когда ж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ли больной страдал душевной болезнью.</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о ведь Панкратьев был нормальным человеко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сскажу все по порядку. В начале августа ко мне явилась женщина, которая принесла письмо от владыки, адресованное мне. Епископ Фока писал, что подательница сег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жена профессора Панкратьева, покончившего жизнь самоубийством. Покойного епископ хорошо знал и просил оказать содействие в разрешении церковных похоро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 ответил письмом, что для погребения необходима справка от врача, удостоверяющая психическое заболевание застрелившегося. Как мне стало известно, на другой день епископ Фока вручил медицинское заключение о душевной болезни профессора священнику Туровскому, который и отпевал покойног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к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Сазоно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 где же мне найти Туровског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н будет только завтр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следователь решил пригласить этого свидетеля к себе для официального допрос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уровский оказался седеньким тощим старичком. Он был весьма напуган вызовом в милицию. Трясущимися руками вынул из кармана полосатых брюк бумажку (в связи с вызовом в официальное учреждение священник надел штатский костюм) и протянул ее Сазонову.</w:t>
      </w:r>
    </w:p>
    <w:p>
      <w:pPr>
        <w:pStyle w:val="Normal"/>
        <w:ind w:left="0" w:right="0" w:firstLine="432"/>
        <w:jc w:val="both"/>
        <w:rPr/>
      </w:pPr>
      <w:r>
        <w:rPr>
          <w:rFonts w:eastAsia="Times New Roman" w:cs="Times New Roman" w:ascii="Times New Roman" w:hAnsi="Times New Roman"/>
          <w:color w:val="auto"/>
          <w:lang w:val="ru-RU"/>
        </w:rPr>
        <w:t>«Удостоверяю, —</w:t>
      </w:r>
      <w:r>
        <w:rPr>
          <w:rFonts w:cs="Times New Roman" w:ascii="Times New Roman" w:hAnsi="Times New Roman"/>
          <w:color w:val="auto"/>
        </w:rPr>
        <w:t xml:space="preserve"> </w:t>
      </w:r>
      <w:r>
        <w:rPr>
          <w:rFonts w:eastAsia="Times New Roman" w:cs="Times New Roman" w:ascii="Times New Roman" w:hAnsi="Times New Roman"/>
          <w:color w:val="auto"/>
          <w:lang w:val="ru-RU"/>
        </w:rPr>
        <w:t>прочел следователь, —</w:t>
      </w:r>
      <w:r>
        <w:rPr>
          <w:rFonts w:cs="Times New Roman" w:ascii="Times New Roman" w:hAnsi="Times New Roman"/>
          <w:color w:val="auto"/>
        </w:rPr>
        <w:t xml:space="preserve"> </w:t>
      </w:r>
      <w:r>
        <w:rPr>
          <w:rFonts w:eastAsia="Times New Roman" w:cs="Times New Roman" w:ascii="Times New Roman" w:hAnsi="Times New Roman"/>
          <w:color w:val="auto"/>
          <w:lang w:val="ru-RU"/>
        </w:rPr>
        <w:t>что лично мне известный профессор Панкратьев покончил жизнь самоубийством в состоянии несомненной душевной болезни, которой он страдал более двух лет.</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rPr>
        <w:t>Доктор медицины епископ Фока.</w:t>
      </w:r>
    </w:p>
    <w:p>
      <w:pPr>
        <w:pStyle w:val="Normal"/>
        <w:ind w:left="0" w:right="0" w:firstLine="432"/>
        <w:jc w:val="right"/>
        <w:rPr/>
      </w:pPr>
      <w:r>
        <w:rPr>
          <w:rFonts w:cs="Times New Roman" w:ascii="Times New Roman" w:hAnsi="Times New Roman"/>
          <w:color w:val="auto"/>
        </w:rPr>
        <w:t>5 </w:t>
      </w:r>
      <w:r>
        <w:rPr>
          <w:rFonts w:cs="Times New Roman" w:ascii="Times New Roman" w:hAnsi="Times New Roman"/>
          <w:color w:val="auto"/>
          <w:lang w:val="ru-RU"/>
        </w:rPr>
        <w:t xml:space="preserve">августа </w:t>
      </w:r>
      <w:r>
        <w:rPr>
          <w:rFonts w:cs="Times New Roman" w:ascii="Times New Roman" w:hAnsi="Times New Roman"/>
          <w:color w:val="auto"/>
        </w:rPr>
        <w:t xml:space="preserve">1927 </w:t>
      </w:r>
      <w:r>
        <w:rPr>
          <w:rFonts w:cs="Times New Roman" w:ascii="Times New Roman" w:hAnsi="Times New Roman"/>
          <w:color w:val="auto"/>
          <w:lang w:val="ru-RU"/>
        </w:rPr>
        <w:t>год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На круглой сиреневой печати Сазонов разобрал: «Доктор медицины Доливо-Добровольски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что я ничего противозаконного не сделал, — прерывающимся от волнения голосом сказал священни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Если есть справка, мы хороним по церковным обычая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то такой епископ Фок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ш пастырь и наставник.</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где его можно увидет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н служит хирургом в городской больниц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 городской больниц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еспросил Сазоно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он не только священнослужитель, но и замечательный врач, профессор-хирург.</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ка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оскликнул следователь, и только тут до его сознания дошла подпи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доктор медицины епископ Фок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такое бывает?</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вященник развел руками и угодливо кивнул. Сазонов подписал ему пропуск, и тот с поспешностью покинул кабинет следователя.</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ородская больница находилась на улице Жуковского. У дежурной сестры Сазонов попросил разрешения пройти к профессору Доливо-Добровольском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ординаторской ему навстречу поднялся человек огромного роста с большой окладистой бородой. Длинные волосы выбивались из-под надвинутой глубоко на лоб белой шапочки. В уголках его рта проглядывали черточки иронического высокомерия. Верхняя пуговица халата была расстегнута. Он вопросительно посмотрел на следователя сквозь стекла очков.</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зонов предъявил удостоверение, достал из бумажника сложенную вдвое справку и протянул ее Доливо-Добровольск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ваше заключени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рофессор взял своими большими белыми руками документ, для чего-то повертел его и, наконец,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утверждаете, что Николай Петрович страдал душевной болезнью. Он обращался к вам по этому повод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зонов устроился в кресле поудобнее, положил ногу на ногу и, спросив разрешения, заку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я его не лечил, но много знал о нем. Судя по всему, он был психически неуравновешенным человеком. Уже одно то, что он хранил в течение года в своем доме труп сына, говорит о многом! О его странных поступках рассказывала и первая жена Панкратьева. Поэтому, когда ко мне пришла Марина Турбина и сообщила, что муж застрелился, я ни на минуту не усомнился, что сделал он это в состоянии аффекта,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ливо-Добровольский помедлил несколько секунд, собираясь с мыслям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бы речь шла о том, чтобы выдать справку в какое-нибудь государственное учреждение, я бы, конечно, воздержался, но мне просто хотелось помочь вдове Панкратьева и упростить процедуру церковных похорон. Я здесь никакого криминала не усматрив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м не менее, любое медицинское заключение следует выдавать на основании осмотра больного. Хочу вас спросить о другом: вам приходилось беседовать с Мариной о ее му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вый раз она обратилась ко мне с просьбой обвенчать ее с профессором, ну а потом, по-моему, уже в день смерти му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читаете ли вы, что профессор покончил с собой из-за того, что страдал душевным недуг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вероятно, не так. По-видимому, у него были и серьезные причины для самоубийства. Я слышал, что семейная жизнь у Панкратьева не сложилась: с первой женой он разошелся, второй брак оказался не совсем удачным, его первенец умер, а приемный сын оказался проходимцем... А тут еще серьезные неудачи в исследованиях по очищению кров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ливо-Добровольский снял очки и стал протирать их белоснежным платком. — Ну, нормальные, уравновешенные люди в этих случаях не стреляются. Некоторые же, как Николай Петрович, имеют неустойчивую нервную систему, а тут еще револьвер под бо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считаете, что Панкратьев был религиоз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фессор несомненно был верующ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а о самоубийстве профессора вы больше ничего не зн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ам все сказал.</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аргонин и Сазонов заканчивали обедать в ресторане «Национа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Итак, — сказал Сазонов, пригладив усы и отодвинув </w:t>
      </w:r>
      <w:r>
        <w:rPr>
          <w:rFonts w:eastAsia="Times New Roman" w:cs="Times New Roman" w:ascii="Times New Roman" w:hAnsi="Times New Roman"/>
          <w:color w:val="auto"/>
          <w:sz w:val="20"/>
          <w:szCs w:val="22"/>
          <w:lang w:val="ru-RU"/>
        </w:rPr>
        <w:t>в сторону тарелку с недоеденным пловом, — я все-таки считаю, что Панкратьева убила Марин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тивы? — Маргонин посмотрел на официанта, который принес два стакана чая, кинул в стакан кусочек сахара и, позвякивая ложечкой, начал медленно его размешиват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вторитет церкви все время падает, что отражается на доходах священнослужителей. А тут еще появляется ученый, который ведет опыты по оживлению животных и собирается перенести их на человека. Мало того, он не предал земле тело своего сына. А ведь согласно Ветхому завету, воскреснуть мог только господь! И профессор становится опасным для церкви человеком, — Сазонов вытер лицо большим батистовым платком. — Ученого решают устранить. Но как это сделать? И тут помог случа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анкратьев женится на молодой религиозной женщине: несколько человек видели, как она целовала крест у священника Благовещенской церкви. Марина попадает под их влияние. А тут еще бесконечные ссоры с мужем, ей приходится разрываться между ним и матерью. Но Марина никогда не решилась бы на убийство, если бы ее руку не направляли священнослужител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кто же конкретно? — спросил Маргонин, допивая ча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ка ничего определенного сказать не могу. Но личность Доливо-Добровольского для меня непонятна. Говорят, он хороший хирург, но оказалось, что он еще известен как епископ Фока. И как это один и тот же человек может сочетать в себе материализм врача с поповскими бреднями о бог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ще что-нибудь закажете? — к столу подошел официант.</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ве чашечки кофе, пожалуйста, — попросил Маргонин и, когда официант отошел от стола, вопросительно посмотрел на Сазонова. — А разве ты установил, что существует преступный сговор между Мариной и Доливо-Добровольски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ка еще нет. Но меня насторожило следующее. Несколько дней назад мне позвонила по телефону некая Малышева, сама врач, и сообщила, что в день смерти Панкратьева видела Марину, разговаривавшую с Доливо-Добровольским у его дом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удя по материалам дела, она в тот день говорила с ним о возможности церковных похорон, — возразил Маргон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о ведь Доливо-Добровольский, к тому же, незаконнно дал заключение о психическом заболевании Панкратьева, хотя ни разу его не осматрива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ля чего же он, по-твоему, это сдела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зможно, чтобы побыстрее похоронить покойного и скрыть следы преступления. — Сазонов возбужденно взмахнул руками. — Понимаешь, тут всплывают интересные факты. Оказывается, судебный врач Будрайтис допустил серьезный просчет. Он должен был произвести вскрытие тела профессора тотчас же после смерти. Но Будрайтис этого не сделал. Почему? Далее. Он, как выяснилось, хорошо знаком с Доливо-Добровольским и даже приносил ему домой снимок с места происшествия, якобы для консультации, действительно ли смерть Панкратьева наступила на полу или тело перетаскивали с кровати на по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ты допрашивал Будрайтис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 сожалению, пока это невозможно. Будрайтиса на днях оперировали по поводу камней в желчном пузыре, он сейчас лежит в больнице в тяжелом состоянии, и свидание с ним не разрешают. Я усматриваю между этими двумя фактами несомненную связ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о это тебе придется еще доказать, а я хотел бы тебе показать один документ. — И Маргонин, вынув из бумажника сложенный вчетверо лист бумаги, протянул его собеседнику.</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Его высокопреосвященству Никандру, митрополиту Ташкентскому и Туркестанскому, — прочел Сазонов, разбирая знакомый прыгающий почерк Панкратьева с большими заглавными буквами. — Милостивую резолюцию Вашего высокопреосвященства на вступление в брак получил и приношу Вам сыновнюю благодарность. Смиреннейше прошу Ваше преосвященство, милостивейший владыко, разрешить венчание священнику отцу Михаилу у меня на дому (дом собственный). Доктор медицины Н. П. Панкратьев. </w:t>
      </w:r>
      <w:r>
        <w:rPr>
          <w:rFonts w:eastAsia="Times New Roman" w:cs="Times New Roman" w:ascii="Times New Roman" w:hAnsi="Times New Roman"/>
          <w:color w:val="auto"/>
          <w:sz w:val="20"/>
          <w:szCs w:val="22"/>
        </w:rPr>
        <w:t>10 </w:t>
      </w:r>
      <w:r>
        <w:rPr>
          <w:rFonts w:eastAsia="Times New Roman" w:cs="Times New Roman" w:ascii="Times New Roman" w:hAnsi="Times New Roman"/>
          <w:color w:val="auto"/>
          <w:sz w:val="20"/>
          <w:szCs w:val="22"/>
          <w:lang w:val="ru-RU"/>
        </w:rPr>
        <w:t xml:space="preserve">марта </w:t>
      </w:r>
      <w:r>
        <w:rPr>
          <w:rFonts w:eastAsia="Times New Roman" w:cs="Times New Roman" w:ascii="Times New Roman" w:hAnsi="Times New Roman"/>
          <w:color w:val="auto"/>
          <w:sz w:val="20"/>
          <w:szCs w:val="22"/>
        </w:rPr>
        <w:t xml:space="preserve">1927 </w:t>
      </w:r>
      <w:r>
        <w:rPr>
          <w:rFonts w:eastAsia="Times New Roman" w:cs="Times New Roman" w:ascii="Times New Roman" w:hAnsi="Times New Roman"/>
          <w:color w:val="auto"/>
          <w:sz w:val="20"/>
          <w:szCs w:val="22"/>
          <w:lang w:val="ru-RU"/>
        </w:rPr>
        <w:t>г.» Ниже была приложена личная печать профессор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от заключение экспертизы, свидетельствующее о том, что письмо написано лично Панкратьевы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к тебе попало это письмо? — насторожился Сазоно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сколько дней назад Зинкину позвонили из канцелярии митрополита и сообщили, что у них хранится документ, который может представлять интерес для следствия по делу о смерти Панкратьева. Я тотчас же поехал туда, и секретарь митрополита вручил мне это письмо. Вначале у нас возникло сомнение в его подлинности, ведь его можно было сфабриковать, воспользовавшись бланком с личной печатью профессора, поэтому мы и направили его на экспертизу.</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о почему митрополит решил сообщить об этом письме в уголовный розыск?</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ероятно, он внимательно следит за печатью, — разъяснил Маргонин. — Когда в газете появилась статья об этом событии, он и решил себя обезопас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и помолчали. Настороженность не покидала Сазонова. Это было заметно по его напряженному лицу. Маргонин усмехнулс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ы, Георгий Викторович, небось, думаешь, что я подкапываюсь под твою версию. Но это не так. Я тоже был уверен в своей; но потом оказалось, что это пустышка. Мы делаем с тобой одно дело, но иногда очередной поиск заходит в тупик. Нужно найти в себе силы и начать все сначала. Что же поделаешь? Такая у нас работ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зонов спешил с докладом к Зинкину, но оказалось, что начальник уже сам разыскивал его. В кабинете уже находился Маргонин. Он сидел верхом на стуле и что-то доказывал начальнику угр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читали сегодняшнюю местную газету? — спросил Зинкин, откинувшись на спинку кресла и хмуро глядя на Сазонов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успел. — Следователь присел, обратив на Зинкина внимательный взгляд.</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что пишет корреспондент, скрывшийся под псевдонимом К</w:t>
        <w:noBreakHyphen/>
        <w:t>й. «Опыты профессора Панкратьева открыли новые горизонты в медицине. Этими исследованиями заинтересовались ученые Европы и Америки. За работу по промыванию крови ему предлагали крупнейшие суммы. Но профессор не спешил. В ближайшие дни он предполагал произвести опыты и над человеком. Профессор хотел наиболее полно продемонстрировать свою работу на Всемирном конгрессе физиологов в Чикаго, куда его пригласи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фессор Панкратьев погиб. Злая рука расправилась с ученым, всю жизнь боровшимся со смертью. Его ближайший ученик доктор Тарасов доведет до конца дело своего учител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что ты, Леонид, думаешь по этому поводу?</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 меня иногда возникает серьезная антипатия к некоторым газетчикам, которые, не зная существа дела, высказывают категорические мнения в печат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ж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мешался Сазонов. — Я думаю, что корреспондент в главном прав. Убила профессора все-таки его жена Марина. А осталь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уже детал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Хороши детали! — воскликнул Маргонин. — В Наркомате здравоохранения ничего не известно о приглашении Панкратьева на Всемирный конгресс физиологов в Чикаго, я специально это выяснял. Не знает об этом и декан факультета.</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ригласительного билета в Чикаго мы не нашли ни дома у Панкратьева, ни в его кабинете на кафедре. Не слышала о поездке и Марина. Возможно, профессору и сообщили о предстоящем конгрессе, но, чтобы получить приглашение, оказывается, необходимо послать тезисы доклада. По-видимому, Николай Петрович еще только собирался это сделат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едь учитель Крайнов утверждает, что профессор рассказывал ему о неких суммах в иностранной валюте, которые предлагали профессору за его открытие, — недобро ухмыльнулся Сазоно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ожно ли принимать на веру его слова? — передернул плечами Маргонин. — А вообще Панкратьев был человеком сложным. Я вспоминаю, что на экзаменах в гимназии мне попался вопрос из древнеримской мифологии о Янусе. Это такое двуликое божество. И Панкратьев напоминает мне этого Януса. С одной сторо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ученый-материалист, а с друг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рующий человек, который, к тому же, лжет Тарасову, что был атеистом еще до революции. Замечательный экспериментатор, и в то же время большой честолюбец. Почтенный человек, и одновременно плохой семьянин, замучивший свою молодую жену беспричинной ревностью. Очень смелый чело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ь не каждый во время русско-японской войны награждался двумя золотыми Георгиями, такие вещи даром не давали! И в то же время консерватор, как утверждают коллеги профессор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что и говорить, сложная личность, и бушевали в нем бурные страсти, — вмешался в разговор Зинк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Кстати, еще о печати, — перебил Зинкина Маргонин, доставая из папки слегка потрепанную брошюру с несколькими десятками чуть пожелтевших страниц. — Я внимательно прочел бюллетень Московского уголовного розыска за </w:t>
      </w:r>
      <w:r>
        <w:rPr>
          <w:rFonts w:eastAsia="Times New Roman" w:cs="Times New Roman" w:ascii="Times New Roman" w:hAnsi="Times New Roman"/>
          <w:color w:val="auto"/>
          <w:sz w:val="20"/>
          <w:szCs w:val="22"/>
        </w:rPr>
        <w:t xml:space="preserve">1923 </w:t>
      </w:r>
      <w:r>
        <w:rPr>
          <w:rFonts w:eastAsia="Times New Roman" w:cs="Times New Roman" w:ascii="Times New Roman" w:hAnsi="Times New Roman"/>
          <w:color w:val="auto"/>
          <w:sz w:val="20"/>
          <w:szCs w:val="22"/>
          <w:lang w:val="ru-RU"/>
        </w:rPr>
        <w:t>год. Речь в нем идет о некоем Татаринцеве, убитом ударом тупого предмета по голове. Его нашли в ванной комнате своей квартир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анная оказалась запертой изнутри на задвижку. Рядом натекла большая лужа крови. Снаружи закрыть задвижку было нельзя. Убийцей оказался его дружок, который ударил хозяина квартиры молотком по голове. Спасаясь от пьяного дружка, Татаринцев закрылся от него в ванной, где через некоторое время и умер.</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чит, после смертельного удара по голове пострадавший мог не только пройти в ванную, но и делать сознательные движени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закрыть дверь на задвижку, — решительно сказал Зинкин, — а ведь Панкратьев лишь перекрестил жену после выстрела. Вероятно, Марина в этом случае говорит правду, тем более, что такая возможность подтверждается и экспертизо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что же, может быть, только в этом случае... Мне кажется, что в материалах дела есть факты, свидетельствующие о том, что профессора убила именно жена. Завтра я буду допрашивать ее в последний раз и не сомневаюсь, что получу признание в убийстве, — уверенно заявил Сазон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Level1"/>
        <w:rPr>
          <w:rFonts w:ascii="Times New Roman" w:hAnsi="Times New Roman" w:cs="Times New Roman"/>
          <w:color w:val="auto"/>
        </w:rPr>
      </w:pPr>
      <w:r>
        <w:rPr>
          <w:rFonts w:cs="Times New Roman" w:ascii="Times New Roman" w:hAnsi="Times New Roman"/>
          <w:color w:val="auto"/>
        </w:rPr>
        <w:t>7</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 утра моросил мелкий дождик, который нередко бывает в Ташкенте ранней осенью. В стареньком темном плаще, шагая прямо по лужам, шел в этот день Сазонов в милицию, по дороге еще раз обдумывая, как он построит сегодня допрос Марин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то могло толкнуть ее на убийство? Наследство? Но ведь все, что имел профессор, и без этого принадлежало е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Да, случай сложный, и Сазонов понимал, что допрос должен стать решающим. Заключение эксперта гласило, что профессор умер не на кровати, а на полу. Уже одно это дает основание изобличить Марину во лжи. Далее, если бы профессор стрелялся сам, то револьвер лежал бы рядом с ним, и в дуло затекла бы кров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удя по фотоснимку, ее скопилось там немало. Наконец, профессор отнюдь не был левшой. Так почему же он стрелялся левой рукой? Пусть Марина попытается объяснить все эт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олновался Сазонов, пожалуй, не меньше, чем Марина, которая час спустя постучала в уже знакомую, обитую черной клеенкой дверь. Следователь сидел за тем же столом, покрытым зеленым потертым сукном. Пепельница перед ним была полна окурков, в комнате клубился табачный ды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что ж, приступим, Марина Андреевна, — сказал следователь, внимательно взглянув на обвиняемую.</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Он увидел, как она изменилась за эти два месяц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охудела, даже постарела, и глаза ее стали какими-то потухшими, в углу рта обозначились горькие складк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так, судя по вашим предыдущим показаниям, профессор застрелился на кровати и после этого вы перенесли его на по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 ответила Марина, — в прошлый раз я нарисовала не совсем верную картину самоубийств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Это было полной неожиданностью для следователя. Он-то полагал, что Марина подтвердит свои показания, и уже приготовил заключение экспертизы, чтобы уличить ее во лж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 действительности дело обстояло так, — продолжала она, — Вечером, накануне гибели мужа, мы опять мучительно и долго выясняли отношения, и я заявила, что, наконец, твердо решила уйти от него. Спали мы на полу, так было прохладнее. Ночью муж часто вставал, ходил по квартире, что-то обдумывал. Я спала плохо, мне было тревожн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но утром пошла на базар неподалеку, чтобы купить фруктов к завтраку. Открывая дверь ключом, я услышала выстрел. Подбежала к постели и увидела, как у Николая Петровича с виска тоненькой струйкой стекает кровь. Я страшно закричала, а он чуть приподнялся, повернул голову в мою сторону и дважды перекрестил мен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же вы раньше утверждали, что перетаскивали мужа вместе с постелью на пол? Ведь вы были предупреждены об ответственности за дачу ложных показани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не было стыд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друг все узнают, что мы с профессором спали на полу.</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м... мне кажется, что эта причина не настолько серьезна, чтобы обманывать следствие. Ну, ладно. Скажите, где находился револьвер после выстрела и почему на нем нет следов крови? Прошу на этот вопрос ответить точно и правдив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я припоминаю, револьвер лежал после выстрела на постели. Он был чуть испачкан кровью, но я его вытерла, а затем положила на стол в прихожей. Когда какой-то мужчина побежал вызывать скорую помощь, я снова взяла револьвер и даже выходила с оружием во двор.</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сли вы говорите правду, то ваш поступок меня крайне удивляет. Вы ведь понимаете, что после убийства или самоубийства все должно оставаться на месте, чтобы не затруднять следствие. Вы ведь и судебную медицину изучали?! Зачем же вы это сделал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на ответила не сразу. Сидела потупившись, затем подняла на Сазонова глаза, полные слез, тяжело вздохнула и проговорила с трудо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взяла револьвер потому... Потому, что сама тоже хотела покончить с собо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как! Неужели вы так сильно любили своего мужа? Не каждая жена решилась бы на эт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не просто любила Николая Петровича. Я боготворила его. За ум, за талант ученого. Он был необыкновенный человек во всем. Я бы покончила с собой тогда. Остановило одно: мама. Она тяжело больна. Это убило бы е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арина Андреевна, — сказал следователь как можно мягче, — я хотел бы вам верить, но, к сожалению, в ваших поступках много противоречивого, и это вызывает большие сомнения. Судите сами, сначала вы говорили, что муж застрелился на кровати и вы перенесли его с постелью на пол. Теперь утверждаете, что он спал на полу. Чему верить? На первых допросах вы заявляли, что не трогали револьвер, а теперь говорите, что брали его в руки, даже обтерли и хотели выстрелить в себя. Где гарантия, что вы не придумали это объяснение, чтобы оправдать себ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фессор не был левшой, а между тем выстрел произведен в левый висок... Вы понимаете, слишком много говорит не в вашу пользу, и я должен вас предупредить: если вы не сумеете доказательно объяснить эти противоречия, улики оборачиваются против вас. В последний раз советую: расскажите всю правду, какой бы горькой она ни была. Вам станет легче, и суд учтет ваше чистосердечное признание... Ну, Марина Андреевн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верьте, я сказала правду, — она всхлипнул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о нужны факты, факты, Марина Андреевн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не больше нечего добави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азонов написал обвинительное заключение и поехал с ним к прокурору для утверждени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ак все-таки призналась она в убийстве? — спросил прокурор, листая обвинительное заключение на двух десятках страниц.</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категорически отрицает свою вину, утверждает, что профессор застрелился са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а вы... уверены, что это убийств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Безусловно, — заявил следователь, — обвиняемая все время говорит неправду, путается в собственных показаниях. Вначале она утверждала, будто муж застрелился на кровати, и она уже потом перенесла умирающего на по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чем ей было обманыват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бъяснение смехотворно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ялась огласки, что они с профессором спали на полу, я же думаю, ей надо было как-то объяснить отсутствие револьвера на постели, куда он непременно должен был упасть из руки профессор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бийство подтверждается и необычным для самоубийц входным пулевым отверстием; оно на левом виске, но известно, что левшой профессор не был. Далее, если мы согласимся с тем, что муж якобы перекрестил Марину Андреевну уже умирая, то фотография, сделанная после смерти Панкратьева, вновь уличает обвиняемую во лжи. Поворачивая к ней голову, он должен был испачкать кровью затылок, спину, подушку.</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овы же, по-вашему, мотивы преступлени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уть, полагаю, в том, что обвиняемая разрывалась между матерью и мужем, жизнь ее превратилась в сплошное терзание. Она искала выход. Вот она и пришла к мысли об убийстве. Рано утром пятого августа Марина вернулась с базара и застала профессора еще спящим. Тогда она вытащила из-под подушки револьвер и выстрелом в левый висок убила мужа, чтобы решить, как ей казалось, все проблемы.</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Логично ли это? Прежде чем утвердить обвинение, я хочу подробнее ознакомиться с приведенными в деле документам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xml:space="preserve">Вечером, когда посетители уже разошлись, а за окном стемнело, прокурор зажег настольную лампу и начал внимательно читать объемистое «Дело по обвинению М. А. Панкратьевой в преднамеренном убийстве мужа». Вновь </w:t>
      </w:r>
      <w:r>
        <w:rPr>
          <w:rFonts w:eastAsia="Times New Roman" w:cs="Times New Roman" w:ascii="Times New Roman" w:hAnsi="Times New Roman"/>
          <w:color w:val="auto"/>
          <w:sz w:val="20"/>
          <w:szCs w:val="20"/>
          <w:lang w:val="ru-RU"/>
        </w:rPr>
        <w:t>и вновь перелистывал он его. Сперва выводы, сделанные следователем, казались незыблемыми, но постепенно возникали сомнения. Ну, хотя бы то, что профессор был жив некоторое время после выстрела. Значит, лужа крови, хорошо видная на фотографии, образовалась постепенн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выходит, что если Марина, как она утверждает, подняла револьвер сразу же после выстрела, то кровь, естественно, и не могла затечь в дуло. Далее, экспертиза допускает, что профессор мог сделать сознательные движения тотчас после выстрела, то есть перекрестить жену. Вполне вероятно, что Панкратьев тогда приподнялся, поэтому и не испачкана кровью спина.</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а и мотивы преступления не были, по мнению прокурора, достаточно обоснованы. Чтобы решиться на убийство, нужна активная злая воля. Это хорошо знал прокурор, много лет имея дело с преступниками. Вряд ли это свойственно молодой интеллигентной женщине. В любом случае надо было расспросить о Марине подробней. Хотя бы ее товарищей, подруг по институту. Следствие, к сожалению, не сделало это.</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то и говорить, было немало фактов, которые свидетельствовали в пользу версии об убийстве. И все же некоторые обстоятельства снова и снова настораживали прокурора. Вот, к примеру, в обвинительном заключении как бы подчеркивается, что «религиозная мещаночка» убила своего мужа за то, что он сделал открытие, подрывающее самые основы религи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чему, кстати, Сазонов не поинтересовался, действительно ли Панкратьевым сделано важное открытие? Мало ли что напишет тот или иной корреспондент. А ведь это легко могли подтвердить многочисленные коллеги профессора по медфаку.</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Панкратьев, как видно из тех же материалов дела, сам был религиозным человеком. Не зря же написал он келейное письмо митрополиту Никандру. Впрочем, здесь, как и в некоторых иных случаях, заметно противоречие. Профессор однажды сказал своему сотруднику Тарасову, что был атеистом еще до революции. Если он мог сказать неправду в этом случае, то почему не мог сделать это и тогда, когда рассказывал одному из своих соседей о неких «крупных суммах», якобы предложенных ему кем-то за научное открыти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се эти соображения прокурор изложил письменно. И на обложке дела размашисто написал: «Начальнику следственного отдела гормилиции. На доследование».</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Зинкин вызвал в свой кабинет Сазонова и Маргонина, сообщил им о возврате дела на доследование. Все трое понимали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их недоработка, просчет в ведении следств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ло решено передать Маргонину, теперь он полностью за него отвечает, — тон начальника был приказ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сно. Когда передать? — спросил побледневший Сазо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медленно. И ты, Георгий Викторович, не спрашиваешь, отчего так решили?</w:t>
      </w:r>
    </w:p>
    <w:p>
      <w:pPr>
        <w:pStyle w:val="Normal"/>
        <w:shd w:fill="FFFFFF" w:val="clear"/>
        <w:ind w:left="0" w:right="0" w:firstLine="432"/>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зонов 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ому, что твоя версия зашла в тупик, а ты этого не видишь. А тебе, Леонид, советую выяснить, что было главным в жизни профессора, поглубже познакомиться с его исследованиями, детально разобраться в них, побеседовать откровенно с коллегами Николая Петровича и подругами его жены, выяснить, что за человек Марина.</w:t>
      </w:r>
    </w:p>
    <w:p>
      <w:pPr>
        <w:pStyle w:val="Normal"/>
        <w:shd w:fill="FFFFFF" w:val="clear"/>
        <w:ind w:left="0" w:right="0" w:firstLine="432"/>
        <w:jc w:val="both"/>
        <w:rPr/>
      </w:pPr>
      <w:r>
        <w:rPr>
          <w:rFonts w:eastAsia="Times New Roman" w:cs="Times New Roman" w:ascii="Times New Roman" w:hAnsi="Times New Roman"/>
          <w:color w:val="auto"/>
          <w:sz w:val="20"/>
          <w:szCs w:val="20"/>
          <w:lang w:val="ru-RU"/>
        </w:rPr>
        <w:t>Уполномоченным уголовного розыска часто приходилось самим следить за подозреваемым человеком, самим его допрашивать и вести всю следственную работу —</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ботников в милиции не хватало. Маргонину уже не раз приходилось бывать в роли следователя, и он был уверен, что справится с порученным делом. Необходимо было собрать новые факты, тщательно все проанали</w:t>
      </w:r>
      <w:r>
        <w:rPr>
          <w:rFonts w:eastAsia="Times New Roman" w:cs="Times New Roman" w:ascii="Times New Roman" w:hAnsi="Times New Roman"/>
          <w:color w:val="auto"/>
          <w:sz w:val="20"/>
          <w:szCs w:val="22"/>
          <w:lang w:val="ru-RU"/>
        </w:rPr>
        <w:t>зировать и установить, наконец, убили ли Панкратье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кто это сделал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ли он застрелился сам. А «белых пятен» в деле было довольно мно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гонин прежде всего пришел на кафедру физиологии. У входа в добротное кирпичное здание стоял, кого-то поджидая, молодой человек в коротком черном халате. На поводке он держал небольшую рыжую собачку, которая заливалась жалобным лае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дравствуйте, доктор Тарасо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ткуда вы меня знает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менно таким я и представлял вас, когда знакомился с делом Панкратьева. Моя фамилия Маргони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олодой человек чуть растерялся, но быстро овладел собой и, передав служителю собаку, пригласил Маргонина в кабинет, где еще недавно работал его шеф. Над письменным столом висело изречение: «Я не вижу оснований для пессимистических взглядов, согласно которым искусственное превращение мертвого вещества в живое никогда не удастся. — И. Лееб».</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метив, что гость внимательно читает эти слова, Тарасов разъясни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Любимое выражение профессора. Он много работал как раз для того, чтобы подтвердить эт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се же оно, вероятно, относится к области фантастик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ка да, но ведь речь-то идет о будущ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углу стоял аппарат величиной со шкаф. К нему с двух сторон вели электрические провода. Через переднюю прозрачную стенку прибора Маргонин увидел какие-то пленки и множество резиновых трубок.</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Заметив, что следователь заинтересовался прибором, Тарасов объяснил, что это последнее изобретение Николая Петрович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аппарат для принудительного отмывания крови, как называл его профессор. Но о деталях конструкции прибора он не рассказывал даже своим сотрудника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мне известно из материалов дела, — перебил Маргонин, — но сам аппарат видеть не довелось. Я как-то представлял его гораздо меньше. Хотелось бы разобраться, насколько мне это доступно, в исследованиях, которые проводил Панкратьев и которые, как я слышал, продолжаете вы, — сказал Маргонин, усаживаясь на сту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Что ж, постараюсь посвятить вас. Итак, свои исследования профессор начал еще накануне первой мировой войны. В то время у некоторых ученых возникла мысль о возможности очищения крови от ядов и других вредных веществ, проникающих в организм. Панкратьев был захвачен идеей очищения крови, но началась мировая война, и исследования пришлось прекратить. Затем переезд в Ташкент, гражданская война, и вот лишь в </w:t>
      </w:r>
      <w:r>
        <w:rPr>
          <w:rFonts w:eastAsia="Times New Roman" w:cs="Times New Roman" w:ascii="Times New Roman" w:hAnsi="Times New Roman"/>
          <w:color w:val="auto"/>
          <w:sz w:val="20"/>
          <w:szCs w:val="22"/>
        </w:rPr>
        <w:t xml:space="preserve">1924 </w:t>
      </w:r>
      <w:r>
        <w:rPr>
          <w:rFonts w:eastAsia="Times New Roman" w:cs="Times New Roman" w:ascii="Times New Roman" w:hAnsi="Times New Roman"/>
          <w:color w:val="auto"/>
          <w:sz w:val="20"/>
          <w:szCs w:val="22"/>
          <w:lang w:val="ru-RU"/>
        </w:rPr>
        <w:t>году у профессора появились условия для работы, и он развернул ее довольно широко. Опыт следовал за опыто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Чего же достигал профессор этими опытам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ело в том, что введенное животному ядовитое веществ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орф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онцентрировалось, главным образом, в жидкой части крови или плазме. Поскольку плазму заменяли смесью солевого раствора с желатином, то вместе с ней удалялся и яд. А эритроциты, на которых оседала часть яда, промывались и, уже обезвреженные, вводились животному внов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 каких же заболеваниях предполагал профессор использовать свой метод лечени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 случае отравления различными ядами, при тяжелых болезнях почек, когда они перестают очищать кровь от ядовитых веществ и в результате наступает отравление организм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замечали ли вы в последнее время каких-либо перемен в поведении профессора? — с интересом спросил Маргон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действительно, последнее время профессор ходил мрачны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чем же вы это объясняет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w:t>
      </w:r>
      <w:r>
        <w:rPr>
          <w:rFonts w:eastAsia="Times New Roman" w:cs="Times New Roman" w:ascii="Times New Roman" w:hAnsi="Times New Roman"/>
          <w:color w:val="auto"/>
          <w:sz w:val="20"/>
          <w:szCs w:val="22"/>
          <w:lang w:val="ru-RU"/>
        </w:rPr>
        <w:t>Ну, во-первых, на одном из заседаний ученого совета медфака шеф выступил с отчетом о научной работе кафедры, и его исследования подверглись критике. Дело в том, что после статьи в центральной печати у профессора появились завистник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как! — воскликнул Маргонин. — Так вы считаете, что критика объясняется завистью его коллег.</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зможно, это и не совсем так. Просто шефу предложили ввести в опыты контрольную группу животных, — разъяснил Тарасо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что это значит?</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ечь идет о дополнительных наблюдениях над животными, которым тоже вводили морфий, но промывание крови не делали. После того как мы приступили к этим опытам, оказалось, что в контрольной группе некоторые животные тоже выживали, несмотря на то, что их кровь не промывали. Тогда профессор распорядился увеличить дозу морфия. В этом случае погибали не только все контрольные животные, но, к сожалению, и некоторые собаки, которым мы делали промывание кров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что же? — спросил Маргонин, не вполне поняв разъяснения молодого ученог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ставило под сомнения результаты исследований, как выразился профессор, «спутало все карты». Николай Петрович считал, что все дело здесь в несовершенстве аппаратуры: кровь во время центрифугования нагревалась и часть эритроцитов разрушалась. Конечно, если бы у нас была центрифуга с охлаждением, процесс отмывания крови ускорился бы, увеличилось бы количество выживших животных. Но то, о чем мечтал профессор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перенести результаты исследований на больных людей, пока отодвигалось все дальше и дальше. Все это действовало на Николая Петровича удручающе, он стал вспыльчивым и, пожалуй, нетерпимым. Мы, его сотрудники, боялись лишний раз обратиться к профессору даже по делу. А тут еще в связи с решением совета медфака создали комиссию якобы для помощи нашей кафедре. Один из членов этой комиссии, весьма недоброжелательный человек, доцент Соловьев, как-то в отсутствие шефа заглянул в лабораторию и принялся расспрашивать сотрудников о ходе экспериментов. Ему удалось выяснить, что за последние два месяца погибло девять собак. Когда Николай Петрович узнал об этом, он был очень возмущен и, естественно, расстроился, собирался даже пойти с жалобой к руководству университета, но потом оставил эту мысл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 покачал головой следователь, — ситуация у Николая Петровича сложилась не совсем приятна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офессор был человеком очень упорным, и мы были уверены, что все закончится успехом и Панкратьев докажет свою правоту, — с энтузиазмом сказал Тарасов. — Тем более, что науке известны факты, когда прекрасные идеи и даже открытия не получали сразу признания. Один из таких случаев произошел с нашим земляком, известным хирургом Петром Фокичем Боровски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давно это было? — заинтересовался Маргон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 конце прошлого века Боровский открыл возбудителя пендинской язвы, сделал доклад на заседании Петербургского хирургического общества, но не получил признания. Даже знаменитый Склифосовский не поддержал его. К голосу безвестного врача, да еще из далекой провинции, никто не прислушался. Согласились, наоборот, с прославленным Склифосовским. А через пять лет после этого американец Райт осматривал больную девочку и снова открыл возбудителя болезн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дь об открытии, сделанном Боровским, Райт ничего не знал. Пока еще и о наших исследованиях мало кто знает. Труд Панкратьева, который он писал несколько лет, исчез.</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укопись мы нашли. Ее, оказывается, украл приемный сын профессора Анатолий, — ошеломил Тарасова Маргон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от как! А где же она тепер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риобщена к делу. Но после окончания следствия будет вам возвращен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гда еще следствие закончится... — Тарасов вздохнул. — Профессор собирался опубликовать свой труд в самое ближайшее время, а то получится так же, как с открытием возбудителя пендинской язвы.</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разве Панкратьевым и его сотрудниками открытие уже сделано? — серьезно спросил Маргон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 этот вопрос нелегко ответить однозначно. Во всяком случае, предпосылки для этого уже ест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не трудно в этом разобраться, я не врач, а следовател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поэтому вы, конечно, обратитесь к авторитетным ученым за консультацией и повторите ту же ошибку, которую сделали члены Петербургского хирургического обществ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наконец, последний вопрос... Верно ли, что профессору кто-то предлагал большие деньги, да еще в иностранной валюте, за его рукопис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об этом ничего не слышал, по крайней мере, мне об этом шеф не говорил. Впрочем, не думаю, чтобы это было так. Панкратьев не делал из своих исследований тайны. Даже с трибуны научного съезда врачей Средней Азии он во всеуслышание рассказал о своих опытах. Правда, в то время наблюдения производились лишь на собаках, а впоследствии к ним прибавились опыты и на обезьянах.</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руды съезда опубликованы?</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 подтвердил Тарасо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начит, любой желающий мог бы ознакомиться с ним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нечно! А вообще, исчерпывающую информацию о возможности использования метода отмывания крови у больного мог бы дать профессор Канев. Он прекрасный клиницист и давно уже интересуется исследованиями Николая Петрович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нева на кафедре не оказалось, он уже ушел домой, и Маргонин направился в библиотеку медфака. Там ему выдали небольшой том материалов научного съезда врачей Средней Азии. В оглавлении значился и доклад профессора Панкратьева. Не все он понял в этом докладе, однако его содержание соответствовало тому же, о чем рассказывал Тарас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гонин обратил внимание и на прения по докладу, опубликованные в том же сборнике. Как оказалось, с критическими замечаниями в адрес докладчика выступил Александр Николаевич Канев.</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ыводы автора будут иметь значение для клиники, — заявил Канев на съезде, — если для промывания организма будет употребляться кровь другого индивидуум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Это замечание коренным образом меняло предложенный Панкратьевым метод. Ведь вместо промывания крови можно было после вывода «отравленной» крови перелить чужу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 здорового человек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Значит, не все ученые одобрили доклад, — подумал Маргонин, — ведь все, что делал Панкратьев в эксперименте, он предлагал в дальнейшем применять к человеку. Кто же прав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Канев или Панкратьев? Да, наука не так проста, и решать надо, только взвесив все «за» и «против». Версия о том, что Панкратьеву предлагали «большие деньги» за его открытие, не подтвердилас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фессор Канев жил в небольшом особняке на Жуковской. Найдя нужный номер дома, Маргонин с минуту постоял у высоких двустворчатых дверей с медной табличкой «Профессор Александр Николаевич Канев» и решительно повернул кольцо звонка. Дверь открыли, его пригласили войти, видимо, приняв за больног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 приемной находилось уже несколько человек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трое мужчин и одна женщина. Маргонин сел за круглый столик рядом с фикусом в большой деревянной кадке и стал просматривать журналы. Наконец очередь дошла и до нег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гонин оказался в просторном кабинете, все стены которого занимали полки с книгами. Комната обильно освещалась заходящим солнцем. За огромным письменным столом с красивыми резными тумбами сидел широкоплечий мужчина с круглым лицом и внимательными серыми глазами. Маргонин опустился в кресло и буквально утонул в не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 что вы жалуетесь? — мягким голосом спросил Кане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ка, к счастью, ни на что. Я из милици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что же вас привело ко мне? — удивленно произнес профессор.</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идите ли, мы расследуем случай гибели заведующего кафедрой медфака Панкратьева. В связи с этим мне пришлось познакомиться с трудами научного съезда врачей Средней Азии. В прениях по докладу Николая Петровича вы отметили ряд недостатков в его исследованиях. В чем был прав, а в чем неправ Панкратье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разговор надолго. А у меня правил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льные прежде всего. Надеюсь, вы разрешите закончить прие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нечно, я подожд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полчаса ушел последний посетитель, и профессор, наконец, освободился. Он усадил Маргонина на диван, придвинул к нему небольшой столик и, попросив немного подождать, через минуту появился с подносом, на котором стояли красиво расписанный чайник, две пиалы, варенье и ваза с виноградо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еперь я к вашим услугам, — произнес Канев, аккуратно и не спеша разливая чай. — Случай трагической гибели профессора Панкратьева потряс нас всех. Я слышал, будто в его смерти обвиняют жену?</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не совсем так, — сделав несколько глотков чая, сказал Маргонин, — мы просто хотим разобраться во всех обстоятельствах дела и рассматриваем разные версии.</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анев заговорил медленно, тщательно расставляя слова в четких фразах, как будто читал лекцию студента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олай Петрович был очень обидчивым человеком и после моего выступления на съезде долгое время со мной не разговаривал. А после отчета на ученом совете и замечаний коллег Панкратьев вообще замкнулся в себ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 вот четвертого августа вечером, дату я помню точно, Николай Петрович пришел ко мне домо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н и раньше бывал у вас? — спросил Маргон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 том-то и дело, что нет, — отхлебнув из пиалы, продолжал Канев, — профессор Панкратьев был замкнутым и нелюдимым человеком, в гости мы друг к другу не ходили, поэтому его появление меня удивило.</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Думал зайти к вам ранее, да как-то неудобно было, а теперь узнаю, что вы в отпуск уезжаете... Я хотел бы обсудить результаты исследований с вами...»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говорил он быстро, возбужденно, комкая концы сло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атем Николай Петрович разложил на столе протоколы опытов. Мы долго обсуждали результаты его исследований. Введение группы контрольных наблюдений показало, что яд полностью отмыть из крови не удается. Впрочем, это было мне ясно с самого начала. Ведь яды концентрируются не только в плазме, но и в печени, селезенке, лимфатических железах... Вам это понятно? — с сомнением посмотрел профессор на Маргонин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 общих чертах.</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у, что будет неясно, переспрашивайте. Далее Николай Петрович рассказал мне буквально следующее: «На днях ко мне на работу пришел больной эритремией, и я решил проверить свою теорию в опыте на человеке. Собственно говоря, лишь первую часть опыта, а именно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тмывание кров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что такое эритремия? — спросил Маргон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болезнь, при которой увеличивается количество эритроцитов, то есть красных кровяных шариков. Если у здорового человека их число не превышает пяти миллионов, то у больных эритремиеи оно увеличивается до шести-семи миллионов. Лечат это заболевание кровопусканиями. Так вот, Николай Петрович сделал больному кровопускание и решил отмыть эритроциты, а заодно посмотреть под микроскопом, не разрушились ли они. Но опыт не удался, хотя Николай Петрович и отмывал кровь в центрифуге, недавно полученной из Франции.</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Как я понял, это ужасно расстроило профессора Панкратье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 возлагал на новую центрифугу много надежд.</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чему же так получилось? — заинтересовался Маргон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ровь больного при центрифуговании свернулась. Известно, что у человека кровь свертывается быстрее, чем у животных. На результат опыта, по-видимому, подействовала и жар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ероятно, необходима специальная центрифуга с охлаждение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долгих споров мы пришли к выводу, что о применении предложенного Панкратьевым метода человеку пока не могло быть и реч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ка? — переспросил Маргон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именно пока, — подтвердил Александр Николаевич, — со мной нехотя согласился и Панкратьев. Я опять-таки посоветовал в случае отравлений делать вначале кровопускание, а затем переливать пострадавшему кровь от донора. «Но где-то сейчас уже переливают кров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тогда Панкратьев. «В Москве, Ленинграде, Харькове. Думаю, что не за горами освоение этого метода в Ташкенте», — ответил 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 понимал, что наш разговор означал для Панкратьева крушение всех его надежд: ведь разработка какого-либо метода лечения в эксперименте должна обязательно закончиться использованием его для человека, иначе незачем, как говорят, и огород городить. Когда я узнал о гибели Николая Петровича, то сразу подумал, что его смерть в какой-то мере была результатом и нашего с ним нелицеприятного разговора. Но поступить иначе я не мог, да и не предполагал в то время, что это произведет на него столь сильное впечатление, — тяжело вздохнул Кане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 xml:space="preserve">Панкратьев в то время переживал тяжелую личную драму, — вмешался Маргонин, — ему все казалось, что молодая жена его не любит. Видимо, Николаю Петровичу не следовало жениться на женщине моложе его почти на </w:t>
      </w:r>
      <w:r>
        <w:rPr>
          <w:rFonts w:eastAsia="Times New Roman" w:cs="Times New Roman" w:ascii="Times New Roman" w:hAnsi="Times New Roman"/>
          <w:color w:val="auto"/>
          <w:sz w:val="20"/>
          <w:szCs w:val="22"/>
        </w:rPr>
        <w:t xml:space="preserve">30 </w:t>
      </w:r>
      <w:r>
        <w:rPr>
          <w:rFonts w:eastAsia="Times New Roman" w:cs="Times New Roman" w:ascii="Times New Roman" w:hAnsi="Times New Roman"/>
          <w:color w:val="auto"/>
          <w:sz w:val="20"/>
          <w:szCs w:val="22"/>
          <w:lang w:val="ru-RU"/>
        </w:rPr>
        <w:t>лет.</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Гм... — пригладил усы Канев, — моей жене столько же, а мне уже скоро пятьдесят, но живем мы, как говорят, душа в душу... А вообще многому студенты медфака могли бы поучиться у Панкратьева. Своими идеями он мог наделить десятки научных работников, и какими идеями! Тут и консервация сердца теплокровных животных, и сохранение тканей человека в течение долгого времени, и оживление нервов, и прижизненное промывание крови... Если бы Николай Петрович не погиб, то, возможно, через несколько лет мы были бы свидетелями больших открытий в области медицин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В деканате Маргонин узнал, что студентка медфака Римма Медведев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лижайшая подруга Марины сейчас находится на занятиях по микробиологии. Кафедра микробиологии располагалась в одном из кирпичных домов, построенных на территории больницы после организации медицинского факультет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ткрыв тяжелую дверь с медной, начищенной до блеска ручкой, Маргонин оказался в коридоре. Справа и слева несколько дверей вели в аудитории. На одной из них кнопками был приколот лист ватмана с надписью «Лаборатория». Маргонин вошел. Почти всю комнату занимал длинный стол, на котором стояло несколько микроскопов. За одним из них сидел молодой человек и что-то рассматривал, время от времени подкручивая микрометрический винт. Увидев вошедшего, он поднялся с мест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хотел бы видеть студентку Медведеву, — сказал Маргонин, — в деканате мне сообщили, что она занимается здес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Хорошо, я ее вызову, вы пока присядьте, — и молодой человек указал на стоящий у окна сту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несколько минут по коридору застучали каблучки, и в комнату вошла девушка со светлыми волосами, заплетенными в две длинные косы, с ямочками на щеках и большими голубыми глазами. Чем-то она напоминала Маргонину Аню, от которой он недавно получил письмо с обещанием приехать после окончания учебного года в школ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не хотелось бы побеседовать с вами о Марине Панкратьевой, — сказал ей Маргони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это время в лабораторию с гомоном и шумом ввалилась стайка студенто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 нас сейчас занятия по микробиологии. Профессор распорядился, чтобы мы работали здесь, так как все аудитории заняты, — сказал один из ни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гонин с Медведевой вышл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из уголовного розыска, — он показал свое удостоверение. — Здесь, как я вижу, нам побеседовать не удастся, может быть, зайдем в кафе и выпьем по чашечке кофе, а заодно и поговори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 знаю, удобно ли это будет, — неуверенно ответила Римм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не кажется, никакого криминала здесь нет. Я бы мог пригласить вас в милицию как свидетельницу, но, полагаю, так будет лучше.</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Несколько столиков небольшого кафе, расположенного невдалеке от больницы Полторацкого, стояли на нависшей над Саларом деревянной террасе. Здесь было прохладнее, внизу несла свои быстрые желтые воды небольшая речка. Белый с голубым навес защищал от солнечных лучей. Официант услужливо осведомился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чай, кофе, пирожны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фе с тортом, пожалуйст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официант отошел, Маргонин спроси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ы давно знаете Марину? Расскажите про не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 Мариной Турбин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ее девичья фамилия, и так я ее привыкла назыв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мы знакомы года три. Последний год Марина часто бывала у меня, — мы дружили, она хорошо относилась ко мне. В свою очередь, и я питала к ней дружеские чувства. Нравилось ее трудолюбие, добросовестность, с которой она училась, бережное отношение к больной матери. Меня привлекало в Турбиной и то, что она, единственная дочь в семье, скромна, неизбалованна. Марине приходилось нелегко: надо было и на базар сходить, и обед приготовить, а помимо этого еще ухаживать за больной матерью.</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относились к Марине ее сокурсник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до сказать, что кое-кто из студентов посмеивался над Мариной из-за ее манеры одеваться. На насмешки она не реагировала. Ей всегда было безразлично, что у молодых людей она успехом не пользовалась, — продолжала Римма, расправляясь с большим куском бисквитного торта. — Когда бы я ни обратилась к ней с какой-нибудь просьбой, она всегда была отзывчива, давала свои учебники, а иногда и деньги. Все, кто сталкивался с ней, убеждалис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она хороший товарищ и честный человек.</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как Марина училась?</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Училась хорошо, много читала, свободно беседовала на научные темы даже с профессорам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вно ли Марина познакомилась со своим будущим муже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было, по-моему, на третьем курсе, когда мы сдавали Панкратьеву фармакологию. Тогда же он, как видно, сделал Марине предложение. Она смутилась, долго колебалась, но профессор был настойчив, рассказал ей о неудачной жизни с первой жен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Тогда она пришла ко мне за советом: как быть? Я ее отговаривала всяческ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Еще кофе? — спросил подошедший официант.</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гонин кивну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анкратьев был очень внимателен к матери Марины, — продолжала Медведева, — не забывал приносить будущей теще то цветы, то конфеты, то интересную книгу.</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 жили они счастлив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огда брак состоялся, Марина ушла жить к мужу, и тут он резко изменился. Запретил ей приходить ко мне, особенно когда узнал, что у меня молодые братья. Мало того, он выражал недовольство, если она даже к своим родителям уходила. Профессор и сам перестал бывать у Турбины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имма говорила долго и подробно, а в это время за соседними столиками сменялись посетители: они заказывали чай или кофе, выпивали и уходил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а короткое время своей семейной жизни Марина всего раз-другой забегала ко мне, возвращаясь с Воскресенского базара с корзинами. Она жаловалась на тяжелый характер мужа, рассказывала о его капризах, бесконечных нотация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свою очередь, мать попрекала ее мужем: даже к родителям не пускает. Марине приходилось лавировать между мужем и матерью, она не раз говорила мне: «Лучше бы обе стороны меня меньше любили. От такой любви не жизнь, а вечные терзани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вы думаете, могла ли Марина застрелить мужа? — спросил Маргонин.</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уверена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это совершенно исключает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У Марины была еще одна близкая подруга, студентка пятого курса медфака Борисова. После занятий она подрабатывала в городской аптеке. Двухэтажное здание аптеки, куда на следующий день направился Маргонин, находилось неподалеку от базара. Шум торговых рядов сюда почти не долета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днявшись по ступенькам, Маргонин открыл дверь и оказался в большом зале с высокими окнами. За кассой в углу сидела женщина в ярком голубом платье, подстриженная под мальчик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гонин представилс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Хотел бы поговорить о Марине Панкратьевой, она ведь ваша подруга, не правда л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конечно, — мягким грудным голосом ответила Борисова. — Валя, тут ко мне товарищ пришел, подмени меня, пожалуйста! — крикнула она кому-то и захлопнула ящик кассового аппарат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небольшой комнате, заставленной стеклянными колбами, штанглазами и бутылями с притертыми пробками, она сказала Маргонину:</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Здесь мы можем говорить спокойно, никто нас не потревожит.</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огда расскажите мне все, что знаете о Марин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познакомилась с ней четыре года назад, когда мы вместе отрабатывали практические занятия по химии. Затем Марина стала часто бывать у меня, как-то принесла учебник, который я нигде не могла достать, мы вместе готовились к занятиям.</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Ранней весной этого года Марина мне сказала: «Знаю, ты будешь меня отговаривать, критиковать мой поступок, но я не отступлю и решения своего ни за что не перемен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я дала слово профессору Панкратьеву выйти за него замуж».</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После замужества она как-то рассказала, что у нее государственные экзамены на носу, но ей совершенно не до подготовки: с одной стороны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емья, с друго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больная мать, и каждый требует от нее внимания и заботы.</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 день самоубийства профессора я встретила ее на улице. Она была очень бледна, с опухшими от слез глазами. Я окликнула Марину и спросила: «Что с тобой?» — «Коля застрелился», — ответила она. Вид у нее был такой несчастный, что я сочла недопустимым расспрашивать о подробностях.</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 </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Итак, кто же такая Марина Турбина-Панкратьева? — размышлял Маргонин, вновь и вновь перечитывая папку с протоколами допросов и показаниями свидетелей. Преступница, убившая своего мужа, или, как единодушно свидетельствуют подруги, — застенчивая, скромная и порядочная молодая женщина, разочаровавшаяся в браке с человеком старше ее и к тому же с некоторыми странностями, и попавшая в беду, из которой трудно выбр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де же отыскать факты, которые все объяснят? Уже и негде их искать. Нужно идти по второму круг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Из протокола повторного допроса доктора медицины Сибирского.</w:t>
      </w:r>
    </w:p>
    <w:p>
      <w:pPr>
        <w:pStyle w:val="Normal"/>
        <w:shd w:fill="FFFFFF" w:val="clear"/>
        <w:ind w:left="0" w:right="0" w:firstLine="432"/>
        <w:jc w:val="both"/>
        <w:rPr/>
      </w:pP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Хорошо ли вы были знакомы с Панкратьевы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ет, хотя мне приходилось встречаться с ним в связи с некоторыми вопросами научных исследований. Несколько раз я приходил на кафедру физиологии и беседовал с ним на медицинские темы. Я считал профессора весьма оригинальным, чтобы не сказать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транным, в своих действиях и поступках человеком. Когда я впервые пришел к Панкратьеву, он показал мне забальзамированный труп сына. Держать труп в кабинете в течение нескольких лет... Это, знаете... уж слишком!</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вы думаете имеет ли какое-то отношение к смерти профессора епископ Фок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вязи между смертью Панкратьева и епископом Фокой я усмотреть никак не могу. Доливо-Добровольский сочетает в себе религиозность и уважение к науке. Он сам является незаурядным ученым. Уверен, что научные достижения коллеги должны были только радовать Добровольского, так как он всегда активно участвовал в работе научного общества. К примеру, Добровольский направил как-то в клинику одну больную и, желая, чтобы этот случай принес научную пользу, сделал на направлении приписку: «Представляет интерес для наук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Известно ли вам о религиозности Панкратьев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лышал, что он будто бы венчался в церкви</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и носил крест. Общественником он никогда не бы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Как вы рассматриваете научную деятельность профессор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Труды его считаю ценными, хотя с методикой в деталях не знаком».</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Через несколько дней следователю передали из прокуратуры письмо. На конверте стоял штамп Чимкентского почтового отделения. Письмо было отправлено на имя прокурора города Ташкента.</w:t>
      </w:r>
    </w:p>
    <w:p>
      <w:pPr>
        <w:pStyle w:val="Normal"/>
        <w:shd w:fill="FFFFFF" w:val="clear"/>
        <w:ind w:left="0" w:right="0" w:firstLine="432"/>
        <w:jc w:val="both"/>
        <w:rPr/>
      </w:pPr>
      <w:r>
        <w:rPr>
          <w:rFonts w:eastAsia="Times New Roman" w:cs="Times New Roman" w:ascii="Times New Roman" w:hAnsi="Times New Roman"/>
          <w:color w:val="auto"/>
          <w:sz w:val="20"/>
          <w:szCs w:val="22"/>
        </w:rPr>
        <w:t xml:space="preserve">«4 </w:t>
      </w:r>
      <w:r>
        <w:rPr>
          <w:rFonts w:eastAsia="Times New Roman" w:cs="Times New Roman" w:ascii="Times New Roman" w:hAnsi="Times New Roman"/>
          <w:color w:val="auto"/>
          <w:sz w:val="20"/>
          <w:szCs w:val="22"/>
          <w:lang w:val="ru-RU"/>
        </w:rPr>
        <w:t>августа с. г. вместе со своим сослуживцем Александром Михайловичем Манько я шел на работу по Лахтинской улице. Мимо проехал автомобиль, остановившийся в нескольких шагах от нас. Из него вышел уже немолодой человек лет пятидесяти. Правая рука у него была на перевязи. Он был чем-то очень взволнован. Оставшиеся в автомобиле двое мужчин, то и дело оглядываясь, следили за ним. Перейдя на тротуар, мужчина левой рукой вынул из кармана какую-то бумажку, разорвал и бросил в арык. Я подобрал клочки, разгладил их и попытался сложить по линии разрыва. Но это не удалось. Находившийся рядом А. М. Манько взял у меня разорванную записку и тоже безуспешно пытался ее собрать.</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 оставил бумажку у Александра Михайловича, так как через несколько часов должен был уехать в Чимкент по делам. Поскольку записка, разорванная при таких таинственных обстоятельствах, меня заинтересовала, я попросил Александра Михайловича переслать ее в Чимкент. Но он этого не сделал, а я забыл о происшествии. Сегодня в Чимкент приехал А. М. Манько и сообщил мне, что записку он все-таки сложил и прочел, но затем, к сожалению, куда-то задевал.</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Однако он хорошо запомнил ее содержание, так как впоследствии оказалось, что она имела прямое отношение к смерти профессора Панкратьев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Исследования зашли в тупик. Всюду неудачи. Прекрасные идеи, но не могу осуществить ни одной. Петя умер, Анатол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неудачник, Марина хочет уйти. Жить, наверное, не стоит. Профессор Панкратьев».</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Судя по подозрительному поведению разорвавшего записку мужчины, а также двух пассажиров автомобиля, смерть профессора была связана с этими тремя лицами, так как последовала она на другой день, что видно из объявления в газете. К сожалению, я сам узнал о смерти профессора Панкратьева только через два месяца, так как находился все это время в Чимкент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Главный бухгалтер Коваленк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Вызванный на допрос Александр Михайлович Манько, коренастый тридцатипятилетний крепыш, подтвердил все то, о чем писал Коваленко, и добавил:</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сле того как Коваленко передал мне порванную записку, я попытался ее сложить, но оказалось, что сделать это не так легко. В обеденный перерыв зашел к экспедитору Колмановскому, и мы вместе все-таки сложили записку, хотя нескольких клочков бумаги не хватало.</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Маргонин показал Манько несколько писем профессора, и Манько сразу же узнал его неровный почерк с прыгающими заглавными буквам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почерк профессора, — пояснил Маргонин.</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Когда Маргонин зашел в кабинет начальника уголовного розыска, чтобы доложить ему о результатах расследования, Зинкин читал объемистую папку с делом о смерти Панкратьев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Работали, работали, — сказал он, откинув голову назад и устремив на Маргонина пристальный взгляд своих черных глаз, — а очень важной детали и не заметили. Ведь судебный медик Будрайтис, который пятого августа осматривал труп Панкратьева, обнаружил на большом пальце правой руки серый налет от пороховых газов. А это доказывает, что профессор стрелялся правой рукой в левый висок.</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Я взял из нашей библиотеки несколько учебников по криминалистике, и там приводятся такие случаи. Когда самоубийца стреляется в левый висок, он нажимает на спуск большим пальцем правой руки. Так удобнее. Если он, конечно, не левш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это обстоятельство проверил, — Маргонин показал растопыренные пальцы, — несколько раз стрелял из профессорского револьвера, но, как видите, никакого налета не обнаружил. Наш баллист дал заключение, что револьвер находился в починке и мастер исправил этот дефект: барабан плотно примыкает к стволу.</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инкин с интересом посмотрел на своего сотрудник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А ведь мы правильно поступили, что передали дело тебе... Откуда же налет на большом пальце правой руки? Может быть, запачкался где-нибудь в лаборатории?</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постараюсь это выяснить, Михаил Максимович.</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Да, профессор твердый орешек. Попробуй, пойми, непризнанный гений или человек с крайне неустойчивой нервной системой.</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Пожалуй, и то, и друго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вчера передал материалы на Стецюка и Анатолия Панкратьева в суд, — в раздумье сказал Зинкин, — и как случилось, что сын профессора стал преступником? Чего ему не хватало?</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В том, что Анатолий стал преступником, по моему мнению, виноват его приемный отец.</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Это ты серьезно? — Зинкин с неподдельным интересом слушал Маргонин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 </w:t>
      </w:r>
      <w:r>
        <w:rPr>
          <w:rFonts w:eastAsia="Times New Roman" w:cs="Times New Roman" w:ascii="Times New Roman" w:hAnsi="Times New Roman"/>
          <w:color w:val="auto"/>
          <w:sz w:val="20"/>
          <w:szCs w:val="22"/>
          <w:lang w:val="ru-RU"/>
        </w:rPr>
        <w:t>Конечно. Своих детей у Панкратьева не было, и он берет на воспитание парнишку, внушает ему, что тот должен стать ученым. И мальчонка смотрит на приемного отца как на бога, мечтает подражать ему. А тут рождается собственный ребенок. И вся любовь Николая Петровича, все внимание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воему ненаглядному Петеньке. Вот Анатолий и озлобился. Да не только на профессора, на весь белый свет. — Маргонин глубоко вздохнул, зачем-то посмотрел в окно на деревья с облетевшими листьями и на раскисшую от дождя плохо мощенную улицу. — Это как на суглинке, Михаил Максимович, или на другой бедной почве ничего путного не вырастет, кроме осота и чертополоха. Вот Анатолий и вымахал в проходимц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аконец, в деле нет и протокола допроса врача скорой помощи, приехавшего тогда по вызову, — вздохнув, произнес Зинкин. — Вообще-то мне ясно, что профессор покончил с собой в состоянии аффекта. Основную роль в его смерти сыграли, как видно из материалов дела, последние неудачи в научных исследованиях и невозможность осуществить свои научные идеи. Сказались и обострившиеся отношения с женой.</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Станция скорой помощи занимала несколько небольших комнат в городской больнице. Когда Маргонин пришел туда, девушка, сидевшая у телефона, принимала вызов.</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Объясните, как к вам доехать... хорошо... машина будет минут через пятнадцать. Что вам, товарищ? Сюда посторонним вход воспрещен, разве вы читать не умеете? — сердито спросила она следователя.</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хотел бы узнать, кто из врачей выезжал пятого августа на Лахтинскую? — сказал Маргонин, предъявляя свое удостоверени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Минуточку, — девушка подошла к шкафу и, Достав из него толстую книгу, начала аккуратно ее перелистывать. — Доктор Пастухов. Кстати, он и сегодня работает.</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Никандр Сергеевич Пастухов, — представился высокий полный мужчина лет сорока со следами бессонной ночи на лице. — Мой коллега, который должен меня сменить, заболел, и мне приходится дежурить до вечера, — пожаловался он. — Случай с профессором Панкратьевым мне хорошо запомнился. В этот день около восьми часов утра на станцию скорой помощи поступил вызов: застрелился доктор Панкратьев. Я как дежурный врач тотчас же поехал по указанному адресу. Рядом с домом Панкратьева работали мастеровые. Один из рабочих указал на сидевшую на бревнах плачущую женщину: «Это жена профессора».</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ройдя вместе с ней в дом, я увидел разостланную на полу постель. На ней в луже крови лежал профессор. Я наклонился над ним. Пульс не прощупывался, сердце не билось, он был мертв.</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Это самоубийство или несчастный случа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я. «Еще вчера вечером муж сказал, что утром его не будет в живых, — сквозь слезы произнесла женщина, — но я думала, что это несерьезно. И вот теперь он умер». И она снова заплакал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Марина Андреевна показала мне и револьвер. Оружие лежало на столике в прихожей. «Это я подняла с пола револьвер после выстрела и положила его на стол», — тихо сказала она. «Знаете ли вы, что об этом случае следует заявить в милицию?»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спросил я, она показалась мне такой беззащитной и несчастной.</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Знаю», — сквозь слезы ответила она.</w:t>
      </w:r>
    </w:p>
    <w:p>
      <w:pPr>
        <w:pStyle w:val="Normal"/>
        <w:shd w:fill="FFFFFF" w:val="clear"/>
        <w:ind w:left="0" w:right="0" w:firstLine="432"/>
        <w:jc w:val="both"/>
        <w:rPr/>
      </w:pPr>
      <w:r>
        <w:rPr>
          <w:rFonts w:eastAsia="Times New Roman" w:cs="Times New Roman" w:ascii="Times New Roman" w:hAnsi="Times New Roman"/>
          <w:color w:val="auto"/>
          <w:sz w:val="20"/>
          <w:szCs w:val="22"/>
          <w:lang w:val="ru-RU"/>
        </w:rPr>
        <w:t>Как иногда в жизни бывает, накануне этого трагического случая мне пришлось встретиться с Панкратьевым. Он куда-то спешил, но поскользнулся, упал и вывихнул руку. Прохожие привели его на станцию скорой помощи, находившуюся неподалеку. У профессора оказался вывих правого плечевого сустава. Мы сделали ему обезболивающий укол и вправили вывих. Профессор полежал у нас полчаса и почувствовал себя лучше. После этого мы отправили его домой на машине скорой помощи в сопровождении фельдшера. Помню, он не хотел одевать перевязь на больную руку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се боялся, что жена будет волноваться.</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Рассказ врача скорой помощи полностью подтвердил показания Марины Панкратьевой. Стало ясно, почему профессор стрелялся левой рукой. Маргонин установил также причину порохового налета на пальце правой руки Николая Петровича. Оказалось, что профессор был страстным охотником, а его винтовка «Винчестер» оказалась не совсем исправной и пропускала пороховые газы при выстреле.</w:t>
      </w:r>
    </w:p>
    <w:p>
      <w:pPr>
        <w:pStyle w:val="Normal"/>
        <w:shd w:fill="FFFFFF" w:val="clear"/>
        <w:ind w:left="0" w:right="0" w:firstLine="432"/>
        <w:jc w:val="both"/>
        <w:rPr>
          <w:rFonts w:ascii="Times New Roman" w:hAnsi="Times New Roman" w:eastAsia="Times New Roman" w:cs="Times New Roman"/>
          <w:color w:val="auto"/>
          <w:sz w:val="20"/>
          <w:szCs w:val="22"/>
          <w:lang w:val="ru-RU"/>
        </w:rPr>
      </w:pPr>
      <w:r>
        <w:rPr>
          <w:rFonts w:eastAsia="Times New Roman" w:cs="Times New Roman" w:ascii="Times New Roman" w:hAnsi="Times New Roman"/>
          <w:color w:val="auto"/>
          <w:sz w:val="20"/>
          <w:szCs w:val="22"/>
          <w:lang w:val="ru-RU"/>
        </w:rPr>
        <w:t>После этого Маргонин написал постановление о прекращении уголовного дела по обвинению Панкратьевой М. А. в убийстве своего мужа и еще раз пригласил Марину Андреевну, но уже не для допроса.</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Я беседую с вами с последний раз, — сказал Маргонин, — вот прочтите и распишитесь, что ознакомились с постановлением: следствие не находит оснований для обвинения вас в убийстве.</w:t>
      </w:r>
    </w:p>
    <w:p>
      <w:pPr>
        <w:pStyle w:val="Normal"/>
        <w:shd w:fill="FFFFFF" w:val="clear"/>
        <w:ind w:left="0" w:right="0" w:firstLine="432"/>
        <w:jc w:val="both"/>
        <w:rPr/>
      </w:pPr>
      <w:r>
        <w:rPr>
          <w:rFonts w:eastAsia="Times New Roman" w:cs="Times New Roman" w:ascii="Times New Roman" w:hAnsi="Times New Roman"/>
          <w:color w:val="auto"/>
          <w:sz w:val="20"/>
          <w:szCs w:val="22"/>
        </w:rPr>
        <w:t>— </w:t>
      </w:r>
      <w:r>
        <w:rPr>
          <w:rFonts w:eastAsia="Times New Roman" w:cs="Times New Roman" w:ascii="Times New Roman" w:hAnsi="Times New Roman"/>
          <w:color w:val="auto"/>
          <w:sz w:val="20"/>
          <w:szCs w:val="22"/>
          <w:lang w:val="ru-RU"/>
        </w:rPr>
        <w:t>Спасибо, — еле слышно произнесла Марина. Должно было пройти еще немало времени, прежде чем она поняла до конца, какой огромный смысл должна была вложить в эти привычные слова благодарности. Тогда она была еще так потрясена всем происшедшим, что произнесла их скорее по привычке воспитанного человека. Но во все последующие годы своей жизни с неизменной признательностью вспоминала Марина Андреевна людей, которые не щадили своих сил и времени ради установления истины, а значит и для того, чтобы было сохранено ее доброе имя, чтобы не предстала она перед судом как обвиняемая в самом тяжелом из преступлений —</w:t>
      </w:r>
      <w:r>
        <w:rPr>
          <w:rFonts w:eastAsia="Times New Roman" w:cs="Times New Roman" w:ascii="Times New Roman" w:hAnsi="Times New Roman"/>
          <w:color w:val="auto"/>
          <w:sz w:val="20"/>
          <w:szCs w:val="22"/>
        </w:rPr>
        <w:t xml:space="preserve"> </w:t>
      </w:r>
      <w:r>
        <w:rPr>
          <w:rFonts w:eastAsia="Times New Roman" w:cs="Times New Roman" w:ascii="Times New Roman" w:hAnsi="Times New Roman"/>
          <w:color w:val="auto"/>
          <w:sz w:val="20"/>
          <w:szCs w:val="22"/>
          <w:lang w:val="ru-RU"/>
        </w:rPr>
        <w:t>в убийстве человека.</w:t>
      </w:r>
      <w:r>
        <w:br w:type="page"/>
      </w:r>
    </w:p>
    <w:p>
      <w:pPr>
        <w:pStyle w:val="Normal"/>
        <w:shd w:fill="FFFFFF" w:val="clear"/>
        <w:ind w:left="0" w:right="0" w:firstLine="432"/>
        <w:jc w:val="center"/>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t>ВЛАДИМИР ГЕОРГИЕВИЧ МИХАЙЛОВ</w:t>
      </w:r>
    </w:p>
    <w:p>
      <w:pPr>
        <w:pStyle w:val="Normal"/>
        <w:shd w:fill="FFFFFF" w:val="clear"/>
        <w:ind w:left="0" w:right="0" w:firstLine="432"/>
        <w:jc w:val="center"/>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center"/>
        <w:rPr>
          <w:rFonts w:ascii="Times New Roman" w:hAnsi="Times New Roman" w:eastAsia="Times New Roman" w:cs="Times New Roman"/>
          <w:b/>
          <w:b/>
          <w:bCs/>
          <w:color w:val="auto"/>
          <w:sz w:val="18"/>
          <w:szCs w:val="18"/>
          <w:lang w:val="ru-RU"/>
        </w:rPr>
      </w:pPr>
      <w:r>
        <w:rPr>
          <w:rFonts w:eastAsia="Times New Roman" w:cs="Times New Roman" w:ascii="Times New Roman" w:hAnsi="Times New Roman"/>
          <w:b/>
          <w:bCs/>
          <w:color w:val="auto"/>
          <w:sz w:val="18"/>
          <w:szCs w:val="18"/>
          <w:lang w:val="ru-RU"/>
        </w:rPr>
        <w:t>ВЫСТРЕЛ НА ЛАХТИНСКОЙ</w:t>
      </w:r>
    </w:p>
    <w:p>
      <w:pPr>
        <w:pStyle w:val="Normal"/>
        <w:shd w:fill="FFFFFF" w:val="clear"/>
        <w:ind w:left="0" w:right="0" w:firstLine="432"/>
        <w:jc w:val="center"/>
        <w:rPr>
          <w:rFonts w:ascii="Times New Roman" w:hAnsi="Times New Roman" w:eastAsia="Times New Roman" w:cs="Times New Roman"/>
          <w:b/>
          <w:b/>
          <w:bCs/>
          <w:color w:val="auto"/>
          <w:sz w:val="18"/>
          <w:szCs w:val="18"/>
          <w:lang w:val="ru-RU"/>
        </w:rPr>
      </w:pPr>
      <w:r>
        <w:rPr>
          <w:rFonts w:eastAsia="Times New Roman" w:cs="Times New Roman" w:ascii="Times New Roman" w:hAnsi="Times New Roman"/>
          <w:b/>
          <w:bCs/>
          <w:color w:val="auto"/>
          <w:sz w:val="18"/>
          <w:szCs w:val="18"/>
          <w:lang w:val="ru-RU"/>
        </w:rPr>
      </w:r>
    </w:p>
    <w:p>
      <w:pPr>
        <w:pStyle w:val="Normal"/>
        <w:shd w:fill="FFFFFF" w:val="clear"/>
        <w:ind w:left="0" w:right="0" w:firstLine="432"/>
        <w:jc w:val="center"/>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t>Повесть</w:t>
      </w:r>
    </w:p>
    <w:p>
      <w:pPr>
        <w:pStyle w:val="Normal"/>
        <w:shd w:fill="FFFFFF" w:val="clear"/>
        <w:ind w:left="0" w:right="0" w:firstLine="432"/>
        <w:jc w:val="center"/>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r>
    </w:p>
    <w:p>
      <w:pPr>
        <w:pStyle w:val="Normal"/>
        <w:shd w:fill="FFFFFF" w:val="clear"/>
        <w:ind w:left="0" w:right="0" w:firstLine="432"/>
        <w:jc w:val="center"/>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center"/>
        <w:rPr/>
      </w:pPr>
      <w:r>
        <w:rPr>
          <w:rFonts w:eastAsia="Times New Roman" w:cs="Times New Roman" w:ascii="Times New Roman" w:hAnsi="Times New Roman"/>
          <w:color w:val="auto"/>
          <w:sz w:val="18"/>
          <w:szCs w:val="18"/>
          <w:lang w:val="ru-RU"/>
        </w:rPr>
        <w:t>Рецензенты —</w:t>
      </w:r>
      <w:r>
        <w:rPr>
          <w:rFonts w:eastAsia="Times New Roman" w:cs="Times New Roman" w:ascii="Times New Roman" w:hAnsi="Times New Roman"/>
          <w:color w:val="auto"/>
          <w:sz w:val="18"/>
          <w:szCs w:val="18"/>
        </w:rPr>
        <w:t xml:space="preserve"> </w:t>
      </w:r>
      <w:r>
        <w:rPr>
          <w:rFonts w:eastAsia="Times New Roman" w:cs="Times New Roman" w:ascii="Times New Roman" w:hAnsi="Times New Roman"/>
          <w:i/>
          <w:iCs/>
          <w:color w:val="auto"/>
          <w:sz w:val="18"/>
          <w:szCs w:val="18"/>
          <w:lang w:val="ru-RU"/>
        </w:rPr>
        <w:t>Э. Маципуло, Г. Ропский</w:t>
      </w:r>
    </w:p>
    <w:p>
      <w:pPr>
        <w:pStyle w:val="Normal"/>
        <w:shd w:fill="FFFFFF" w:val="clear"/>
        <w:ind w:left="0" w:right="0" w:firstLine="432"/>
        <w:jc w:val="center"/>
        <w:rPr/>
      </w:pPr>
      <w:r>
        <w:rPr>
          <w:rFonts w:eastAsia="Times New Roman" w:cs="Times New Roman" w:ascii="Times New Roman" w:hAnsi="Times New Roman"/>
          <w:color w:val="auto"/>
          <w:sz w:val="18"/>
          <w:szCs w:val="18"/>
          <w:lang w:val="ru-RU"/>
        </w:rPr>
        <w:t xml:space="preserve">Редактор </w:t>
      </w:r>
      <w:r>
        <w:rPr>
          <w:rFonts w:eastAsia="Times New Roman" w:cs="Times New Roman" w:ascii="Times New Roman" w:hAnsi="Times New Roman"/>
          <w:i/>
          <w:iCs/>
          <w:color w:val="auto"/>
          <w:sz w:val="18"/>
          <w:szCs w:val="18"/>
          <w:lang w:val="ru-RU"/>
        </w:rPr>
        <w:t>В. Кива</w:t>
      </w:r>
    </w:p>
    <w:p>
      <w:pPr>
        <w:pStyle w:val="Normal"/>
        <w:shd w:fill="FFFFFF" w:val="clear"/>
        <w:ind w:left="0" w:right="0" w:firstLine="432"/>
        <w:jc w:val="center"/>
        <w:rPr/>
      </w:pPr>
      <w:r>
        <w:rPr>
          <w:rFonts w:eastAsia="Times New Roman" w:cs="Times New Roman" w:ascii="Times New Roman" w:hAnsi="Times New Roman"/>
          <w:color w:val="auto"/>
          <w:sz w:val="18"/>
          <w:szCs w:val="18"/>
          <w:lang w:val="ru-RU"/>
        </w:rPr>
        <w:t xml:space="preserve">Художник </w:t>
      </w:r>
      <w:r>
        <w:rPr>
          <w:rFonts w:eastAsia="Times New Roman" w:cs="Times New Roman" w:ascii="Times New Roman" w:hAnsi="Times New Roman"/>
          <w:i/>
          <w:iCs/>
          <w:color w:val="auto"/>
          <w:sz w:val="18"/>
          <w:szCs w:val="18"/>
          <w:lang w:val="ru-RU"/>
        </w:rPr>
        <w:t>Л</w:t>
      </w:r>
      <w:r>
        <w:rPr>
          <w:rFonts w:eastAsia="Times New Roman" w:cs="Times New Roman" w:ascii="Times New Roman" w:hAnsi="Times New Roman"/>
          <w:i/>
          <w:iCs/>
          <w:color w:val="auto"/>
          <w:sz w:val="18"/>
          <w:szCs w:val="18"/>
        </w:rPr>
        <w:t xml:space="preserve">. </w:t>
      </w:r>
      <w:r>
        <w:rPr>
          <w:rFonts w:eastAsia="Times New Roman" w:cs="Times New Roman" w:ascii="Times New Roman" w:hAnsi="Times New Roman"/>
          <w:i/>
          <w:iCs/>
          <w:color w:val="auto"/>
          <w:sz w:val="18"/>
          <w:szCs w:val="18"/>
          <w:lang w:val="ru-RU"/>
        </w:rPr>
        <w:t>Дабижа</w:t>
      </w:r>
    </w:p>
    <w:p>
      <w:pPr>
        <w:pStyle w:val="Normal"/>
        <w:shd w:fill="FFFFFF" w:val="clear"/>
        <w:ind w:left="0" w:right="0" w:firstLine="432"/>
        <w:jc w:val="center"/>
        <w:rPr/>
      </w:pPr>
      <w:r>
        <w:rPr>
          <w:rFonts w:eastAsia="Times New Roman" w:cs="Times New Roman" w:ascii="Times New Roman" w:hAnsi="Times New Roman"/>
          <w:color w:val="auto"/>
          <w:sz w:val="18"/>
          <w:szCs w:val="18"/>
          <w:lang w:val="ru-RU"/>
        </w:rPr>
        <w:t xml:space="preserve">Художественный редактор </w:t>
      </w:r>
      <w:r>
        <w:rPr>
          <w:rFonts w:eastAsia="Times New Roman" w:cs="Times New Roman" w:ascii="Times New Roman" w:hAnsi="Times New Roman"/>
          <w:i/>
          <w:iCs/>
          <w:color w:val="auto"/>
          <w:sz w:val="18"/>
          <w:szCs w:val="18"/>
          <w:lang w:val="ru-RU"/>
        </w:rPr>
        <w:t>М. Карпузас</w:t>
      </w:r>
    </w:p>
    <w:p>
      <w:pPr>
        <w:pStyle w:val="Normal"/>
        <w:shd w:fill="FFFFFF" w:val="clear"/>
        <w:ind w:left="0" w:right="0" w:firstLine="432"/>
        <w:jc w:val="center"/>
        <w:rPr/>
      </w:pPr>
      <w:r>
        <w:rPr>
          <w:rFonts w:eastAsia="Times New Roman" w:cs="Times New Roman" w:ascii="Times New Roman" w:hAnsi="Times New Roman"/>
          <w:color w:val="auto"/>
          <w:sz w:val="18"/>
          <w:szCs w:val="18"/>
          <w:lang w:val="ru-RU"/>
        </w:rPr>
        <w:t xml:space="preserve">Технический редактор </w:t>
      </w:r>
      <w:r>
        <w:rPr>
          <w:rFonts w:eastAsia="Times New Roman" w:cs="Times New Roman" w:ascii="Times New Roman" w:hAnsi="Times New Roman"/>
          <w:i/>
          <w:iCs/>
          <w:color w:val="auto"/>
          <w:sz w:val="18"/>
          <w:szCs w:val="18"/>
          <w:lang w:val="ru-RU"/>
        </w:rPr>
        <w:t>Н. Сейдуалиева</w:t>
      </w:r>
    </w:p>
    <w:p>
      <w:pPr>
        <w:pStyle w:val="Normal"/>
        <w:shd w:fill="FFFFFF" w:val="clear"/>
        <w:ind w:left="0" w:right="0" w:firstLine="432"/>
        <w:jc w:val="center"/>
        <w:rPr/>
      </w:pPr>
      <w:r>
        <w:rPr>
          <w:rFonts w:eastAsia="Times New Roman" w:cs="Times New Roman" w:ascii="Times New Roman" w:hAnsi="Times New Roman"/>
          <w:color w:val="auto"/>
          <w:sz w:val="18"/>
          <w:szCs w:val="18"/>
          <w:lang w:val="ru-RU"/>
        </w:rPr>
        <w:t xml:space="preserve">Корректор </w:t>
      </w:r>
      <w:r>
        <w:rPr>
          <w:rFonts w:eastAsia="Times New Roman" w:cs="Times New Roman" w:ascii="Times New Roman" w:hAnsi="Times New Roman"/>
          <w:i/>
          <w:iCs/>
          <w:color w:val="auto"/>
          <w:sz w:val="18"/>
          <w:szCs w:val="18"/>
          <w:lang w:val="ru-RU"/>
        </w:rPr>
        <w:t>Л. Лебедева</w:t>
      </w:r>
    </w:p>
    <w:p>
      <w:pPr>
        <w:pStyle w:val="Normal"/>
        <w:shd w:fill="FFFFFF" w:val="clear"/>
        <w:ind w:left="0" w:right="0" w:firstLine="432"/>
        <w:jc w:val="center"/>
        <w:rPr>
          <w:rFonts w:ascii="Times New Roman" w:hAnsi="Times New Roman" w:eastAsia="Times New Roman" w:cs="Times New Roman"/>
          <w:i/>
          <w:i/>
          <w:iCs/>
          <w:color w:val="auto"/>
          <w:sz w:val="18"/>
          <w:szCs w:val="18"/>
          <w:lang w:val="ru-RU"/>
        </w:rPr>
      </w:pPr>
      <w:r>
        <w:rPr>
          <w:rFonts w:eastAsia="Times New Roman" w:cs="Times New Roman" w:ascii="Times New Roman" w:hAnsi="Times New Roman"/>
          <w:i/>
          <w:iCs/>
          <w:color w:val="auto"/>
          <w:sz w:val="18"/>
          <w:szCs w:val="18"/>
          <w:lang w:val="ru-RU"/>
        </w:rPr>
      </w:r>
    </w:p>
    <w:p>
      <w:pPr>
        <w:pStyle w:val="Normal"/>
        <w:shd w:fill="FFFFFF" w:val="clear"/>
        <w:ind w:left="0" w:right="0" w:firstLine="432"/>
        <w:jc w:val="center"/>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shd w:fill="FFFFFF" w:val="clear"/>
        <w:ind w:left="0" w:right="0" w:firstLine="432"/>
        <w:jc w:val="center"/>
        <w:rPr/>
      </w:pPr>
      <w:r>
        <w:rPr>
          <w:rFonts w:eastAsia="Times New Roman" w:cs="Times New Roman" w:ascii="Times New Roman" w:hAnsi="Times New Roman"/>
          <w:color w:val="auto"/>
          <w:sz w:val="18"/>
          <w:szCs w:val="18"/>
          <w:lang w:val="ru-RU"/>
        </w:rPr>
        <w:t xml:space="preserve">ИБ </w:t>
      </w:r>
      <w:r>
        <w:rPr>
          <w:rFonts w:eastAsia="Times New Roman" w:cs="Times New Roman" w:ascii="Times New Roman" w:hAnsi="Times New Roman"/>
          <w:color w:val="auto"/>
          <w:sz w:val="18"/>
          <w:szCs w:val="18"/>
        </w:rPr>
        <w:t>№ 3455</w:t>
      </w:r>
    </w:p>
    <w:p>
      <w:pPr>
        <w:pStyle w:val="Normal"/>
        <w:shd w:fill="FFFFFF" w:val="clear"/>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shd w:fill="FFFFFF" w:val="clear"/>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Сдано в набор </w:t>
      </w:r>
      <w:r>
        <w:rPr>
          <w:rFonts w:eastAsia="Times New Roman" w:cs="Times New Roman" w:ascii="Times New Roman" w:hAnsi="Times New Roman"/>
          <w:b w:val="false"/>
          <w:bCs w:val="false"/>
          <w:i w:val="false"/>
          <w:iCs w:val="false"/>
          <w:color w:val="auto"/>
          <w:sz w:val="18"/>
          <w:szCs w:val="18"/>
        </w:rPr>
        <w:t xml:space="preserve">24.03.86. </w:t>
      </w:r>
      <w:r>
        <w:rPr>
          <w:rFonts w:eastAsia="Times New Roman" w:cs="Times New Roman" w:ascii="Times New Roman" w:hAnsi="Times New Roman"/>
          <w:b w:val="false"/>
          <w:bCs w:val="false"/>
          <w:i w:val="false"/>
          <w:iCs w:val="false"/>
          <w:color w:val="auto"/>
          <w:sz w:val="18"/>
          <w:szCs w:val="18"/>
          <w:lang w:val="ru-RU"/>
        </w:rPr>
        <w:t xml:space="preserve">Подписано в печать </w:t>
      </w:r>
      <w:r>
        <w:rPr>
          <w:rFonts w:eastAsia="Times New Roman" w:cs="Times New Roman" w:ascii="Times New Roman" w:hAnsi="Times New Roman"/>
          <w:b w:val="false"/>
          <w:bCs w:val="false"/>
          <w:i w:val="false"/>
          <w:iCs w:val="false"/>
          <w:color w:val="auto"/>
          <w:sz w:val="18"/>
          <w:szCs w:val="18"/>
        </w:rPr>
        <w:t xml:space="preserve">05.08.86. </w:t>
      </w:r>
      <w:r>
        <w:rPr>
          <w:rFonts w:eastAsia="Times New Roman" w:cs="Times New Roman" w:ascii="Times New Roman" w:hAnsi="Times New Roman"/>
          <w:b w:val="false"/>
          <w:bCs w:val="false"/>
          <w:i w:val="false"/>
          <w:iCs w:val="false"/>
          <w:color w:val="auto"/>
          <w:sz w:val="18"/>
          <w:szCs w:val="18"/>
          <w:lang w:val="ru-RU"/>
        </w:rPr>
        <w:t>Р —</w:t>
      </w:r>
      <w:r>
        <w:rPr>
          <w:rFonts w:eastAsia="Times New Roman" w:cs="Times New Roman" w:ascii="Times New Roman" w:hAnsi="Times New Roman"/>
          <w:b w:val="false"/>
          <w:bCs w:val="false"/>
          <w:i w:val="false"/>
          <w:iCs w:val="false"/>
          <w:color w:val="auto"/>
          <w:sz w:val="18"/>
          <w:szCs w:val="18"/>
        </w:rPr>
        <w:t xml:space="preserve"> 04069. </w:t>
      </w:r>
      <w:r>
        <w:rPr>
          <w:rFonts w:eastAsia="Times New Roman" w:cs="Times New Roman" w:ascii="Times New Roman" w:hAnsi="Times New Roman"/>
          <w:b w:val="false"/>
          <w:bCs w:val="false"/>
          <w:i w:val="false"/>
          <w:iCs w:val="false"/>
          <w:color w:val="auto"/>
          <w:sz w:val="18"/>
          <w:szCs w:val="18"/>
          <w:lang w:val="ru-RU"/>
        </w:rPr>
        <w:t xml:space="preserve">формат </w:t>
      </w:r>
      <w:r>
        <w:rPr>
          <w:rFonts w:eastAsia="Times New Roman" w:cs="Times New Roman" w:ascii="Times New Roman" w:hAnsi="Times New Roman"/>
          <w:b w:val="false"/>
          <w:bCs w:val="false"/>
          <w:i w:val="false"/>
          <w:iCs w:val="false"/>
          <w:color w:val="auto"/>
          <w:sz w:val="18"/>
          <w:szCs w:val="18"/>
        </w:rPr>
        <w:t xml:space="preserve">70X108 1/32. </w:t>
      </w:r>
      <w:r>
        <w:rPr>
          <w:rFonts w:eastAsia="Times New Roman" w:cs="Times New Roman" w:ascii="Times New Roman" w:hAnsi="Times New Roman"/>
          <w:b w:val="false"/>
          <w:bCs w:val="false"/>
          <w:i w:val="false"/>
          <w:iCs w:val="false"/>
          <w:color w:val="auto"/>
          <w:sz w:val="18"/>
          <w:szCs w:val="18"/>
          <w:lang w:val="ru-RU"/>
        </w:rPr>
        <w:t xml:space="preserve">Бумага типографская </w:t>
      </w:r>
      <w:r>
        <w:rPr>
          <w:rFonts w:eastAsia="Times New Roman" w:cs="Times New Roman" w:ascii="Times New Roman" w:hAnsi="Times New Roman"/>
          <w:b w:val="false"/>
          <w:bCs w:val="false"/>
          <w:i w:val="false"/>
          <w:iCs w:val="false"/>
          <w:color w:val="auto"/>
          <w:sz w:val="18"/>
          <w:szCs w:val="18"/>
        </w:rPr>
        <w:t xml:space="preserve">№ 2. </w:t>
      </w:r>
      <w:r>
        <w:rPr>
          <w:rFonts w:eastAsia="Times New Roman" w:cs="Times New Roman" w:ascii="Times New Roman" w:hAnsi="Times New Roman"/>
          <w:b w:val="false"/>
          <w:bCs w:val="false"/>
          <w:i w:val="false"/>
          <w:iCs w:val="false"/>
          <w:color w:val="auto"/>
          <w:sz w:val="18"/>
          <w:szCs w:val="18"/>
          <w:lang w:val="ru-RU"/>
        </w:rPr>
        <w:t xml:space="preserve">Литературная гарнитура. Высокая печать. Усл. печ. л. </w:t>
      </w:r>
      <w:r>
        <w:rPr>
          <w:rFonts w:eastAsia="Times New Roman" w:cs="Times New Roman" w:ascii="Times New Roman" w:hAnsi="Times New Roman"/>
          <w:b w:val="false"/>
          <w:bCs w:val="false"/>
          <w:i w:val="false"/>
          <w:iCs w:val="false"/>
          <w:color w:val="auto"/>
          <w:sz w:val="18"/>
          <w:szCs w:val="18"/>
        </w:rPr>
        <w:t xml:space="preserve">5,60. </w:t>
      </w:r>
      <w:r>
        <w:rPr>
          <w:rFonts w:eastAsia="Times New Roman" w:cs="Times New Roman" w:ascii="Times New Roman" w:hAnsi="Times New Roman"/>
          <w:b w:val="false"/>
          <w:bCs w:val="false"/>
          <w:i w:val="false"/>
          <w:iCs w:val="false"/>
          <w:color w:val="auto"/>
          <w:sz w:val="18"/>
          <w:szCs w:val="18"/>
          <w:lang w:val="ru-RU"/>
        </w:rPr>
        <w:t xml:space="preserve">Усл. кр.— оттисков </w:t>
      </w:r>
      <w:r>
        <w:rPr>
          <w:rFonts w:eastAsia="Times New Roman" w:cs="Times New Roman" w:ascii="Times New Roman" w:hAnsi="Times New Roman"/>
          <w:b w:val="false"/>
          <w:bCs w:val="false"/>
          <w:i w:val="false"/>
          <w:iCs w:val="false"/>
          <w:color w:val="auto"/>
          <w:sz w:val="18"/>
          <w:szCs w:val="18"/>
        </w:rPr>
        <w:t xml:space="preserve">5,95. </w:t>
      </w:r>
      <w:r>
        <w:rPr>
          <w:rFonts w:eastAsia="Times New Roman" w:cs="Times New Roman" w:ascii="Times New Roman" w:hAnsi="Times New Roman"/>
          <w:b w:val="false"/>
          <w:bCs w:val="false"/>
          <w:i w:val="false"/>
          <w:iCs w:val="false"/>
          <w:color w:val="auto"/>
          <w:sz w:val="18"/>
          <w:szCs w:val="18"/>
          <w:lang w:val="ru-RU"/>
        </w:rPr>
        <w:t xml:space="preserve">Уч. изд. л. </w:t>
      </w:r>
      <w:r>
        <w:rPr>
          <w:rFonts w:eastAsia="Times New Roman" w:cs="Times New Roman" w:ascii="Times New Roman" w:hAnsi="Times New Roman"/>
          <w:b w:val="false"/>
          <w:bCs w:val="false"/>
          <w:i w:val="false"/>
          <w:iCs w:val="false"/>
          <w:color w:val="auto"/>
          <w:sz w:val="18"/>
          <w:szCs w:val="18"/>
        </w:rPr>
        <w:t xml:space="preserve">6,0. </w:t>
      </w:r>
      <w:r>
        <w:rPr>
          <w:rFonts w:eastAsia="Times New Roman" w:cs="Times New Roman" w:ascii="Times New Roman" w:hAnsi="Times New Roman"/>
          <w:b w:val="false"/>
          <w:bCs w:val="false"/>
          <w:i w:val="false"/>
          <w:iCs w:val="false"/>
          <w:color w:val="auto"/>
          <w:sz w:val="18"/>
          <w:szCs w:val="18"/>
          <w:lang w:val="ru-RU"/>
        </w:rPr>
        <w:t xml:space="preserve">Тираж </w:t>
      </w:r>
      <w:r>
        <w:rPr>
          <w:rFonts w:eastAsia="Times New Roman" w:cs="Times New Roman" w:ascii="Times New Roman" w:hAnsi="Times New Roman"/>
          <w:b w:val="false"/>
          <w:bCs w:val="false"/>
          <w:i w:val="false"/>
          <w:iCs w:val="false"/>
          <w:color w:val="auto"/>
          <w:sz w:val="18"/>
          <w:szCs w:val="18"/>
        </w:rPr>
        <w:t xml:space="preserve">60 000. </w:t>
      </w:r>
      <w:r>
        <w:rPr>
          <w:rFonts w:eastAsia="Times New Roman" w:cs="Times New Roman" w:ascii="Times New Roman" w:hAnsi="Times New Roman"/>
          <w:b w:val="false"/>
          <w:bCs w:val="false"/>
          <w:i w:val="false"/>
          <w:iCs w:val="false"/>
          <w:color w:val="auto"/>
          <w:sz w:val="18"/>
          <w:szCs w:val="18"/>
          <w:lang w:val="ru-RU"/>
        </w:rPr>
        <w:t xml:space="preserve">Заказ </w:t>
      </w:r>
      <w:r>
        <w:rPr>
          <w:rFonts w:eastAsia="Times New Roman" w:cs="Times New Roman" w:ascii="Times New Roman" w:hAnsi="Times New Roman"/>
          <w:b w:val="false"/>
          <w:bCs w:val="false"/>
          <w:i w:val="false"/>
          <w:iCs w:val="false"/>
          <w:color w:val="auto"/>
          <w:sz w:val="18"/>
          <w:szCs w:val="18"/>
        </w:rPr>
        <w:t xml:space="preserve">№ 1901. </w:t>
      </w:r>
      <w:r>
        <w:rPr>
          <w:rFonts w:eastAsia="Times New Roman" w:cs="Times New Roman" w:ascii="Times New Roman" w:hAnsi="Times New Roman"/>
          <w:b w:val="false"/>
          <w:bCs w:val="false"/>
          <w:i w:val="false"/>
          <w:iCs w:val="false"/>
          <w:color w:val="auto"/>
          <w:sz w:val="18"/>
          <w:szCs w:val="18"/>
          <w:lang w:val="ru-RU"/>
        </w:rPr>
        <w:t xml:space="preserve">Цена </w:t>
      </w:r>
      <w:r>
        <w:rPr>
          <w:rFonts w:eastAsia="Times New Roman" w:cs="Times New Roman" w:ascii="Times New Roman" w:hAnsi="Times New Roman"/>
          <w:b w:val="false"/>
          <w:bCs w:val="false"/>
          <w:i w:val="false"/>
          <w:iCs w:val="false"/>
          <w:color w:val="auto"/>
          <w:sz w:val="18"/>
          <w:szCs w:val="18"/>
        </w:rPr>
        <w:t xml:space="preserve">40 </w:t>
      </w:r>
      <w:r>
        <w:rPr>
          <w:rFonts w:eastAsia="Times New Roman" w:cs="Times New Roman" w:ascii="Times New Roman" w:hAnsi="Times New Roman"/>
          <w:b w:val="false"/>
          <w:bCs w:val="false"/>
          <w:i w:val="false"/>
          <w:iCs w:val="false"/>
          <w:color w:val="auto"/>
          <w:sz w:val="18"/>
          <w:szCs w:val="18"/>
          <w:lang w:val="ru-RU"/>
        </w:rPr>
        <w:t xml:space="preserve">к. Договор </w:t>
      </w:r>
      <w:r>
        <w:rPr>
          <w:rFonts w:eastAsia="Times New Roman" w:cs="Times New Roman" w:ascii="Times New Roman" w:hAnsi="Times New Roman"/>
          <w:b w:val="false"/>
          <w:bCs w:val="false"/>
          <w:i w:val="false"/>
          <w:iCs w:val="false"/>
          <w:color w:val="auto"/>
          <w:sz w:val="18"/>
          <w:szCs w:val="18"/>
        </w:rPr>
        <w:t xml:space="preserve">25 — 86. </w:t>
      </w:r>
      <w:r>
        <w:rPr>
          <w:rFonts w:eastAsia="Times New Roman" w:cs="Times New Roman" w:ascii="Times New Roman" w:hAnsi="Times New Roman"/>
          <w:b w:val="false"/>
          <w:bCs w:val="false"/>
          <w:i w:val="false"/>
          <w:iCs w:val="false"/>
          <w:color w:val="auto"/>
          <w:sz w:val="18"/>
          <w:szCs w:val="18"/>
          <w:lang w:val="ru-RU"/>
        </w:rPr>
        <w:t xml:space="preserve">Цена в обложке с припрессовкой пленки </w:t>
      </w:r>
      <w:r>
        <w:rPr>
          <w:rFonts w:eastAsia="Times New Roman" w:cs="Times New Roman" w:ascii="Times New Roman" w:hAnsi="Times New Roman"/>
          <w:b w:val="false"/>
          <w:bCs w:val="false"/>
          <w:i w:val="false"/>
          <w:iCs w:val="false"/>
          <w:color w:val="auto"/>
          <w:sz w:val="18"/>
          <w:szCs w:val="18"/>
        </w:rPr>
        <w:t xml:space="preserve">45 </w:t>
      </w:r>
      <w:r>
        <w:rPr>
          <w:rFonts w:eastAsia="Times New Roman" w:cs="Times New Roman" w:ascii="Times New Roman" w:hAnsi="Times New Roman"/>
          <w:b w:val="false"/>
          <w:bCs w:val="false"/>
          <w:i w:val="false"/>
          <w:iCs w:val="false"/>
          <w:color w:val="auto"/>
          <w:sz w:val="18"/>
          <w:szCs w:val="18"/>
          <w:lang w:val="ru-RU"/>
        </w:rPr>
        <w:t>к.</w:t>
      </w:r>
    </w:p>
    <w:p>
      <w:pPr>
        <w:pStyle w:val="Normal"/>
        <w:shd w:fill="FFFFFF" w:val="clear"/>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Издательство литературы и искусства имени Гафура Гуляма. </w:t>
      </w:r>
      <w:r>
        <w:rPr>
          <w:rFonts w:eastAsia="Times New Roman" w:cs="Times New Roman" w:ascii="Times New Roman" w:hAnsi="Times New Roman"/>
          <w:b w:val="false"/>
          <w:bCs w:val="false"/>
          <w:i w:val="false"/>
          <w:iCs w:val="false"/>
          <w:color w:val="auto"/>
          <w:sz w:val="18"/>
          <w:szCs w:val="18"/>
        </w:rPr>
        <w:t xml:space="preserve">700129, </w:t>
      </w:r>
      <w:r>
        <w:rPr>
          <w:rFonts w:eastAsia="Times New Roman" w:cs="Times New Roman" w:ascii="Times New Roman" w:hAnsi="Times New Roman"/>
          <w:b w:val="false"/>
          <w:bCs w:val="false"/>
          <w:i w:val="false"/>
          <w:iCs w:val="false"/>
          <w:color w:val="auto"/>
          <w:sz w:val="18"/>
          <w:szCs w:val="18"/>
          <w:lang w:val="ru-RU"/>
        </w:rPr>
        <w:t xml:space="preserve">Ташкент, ул. Навои, </w:t>
      </w:r>
      <w:r>
        <w:rPr>
          <w:rFonts w:eastAsia="Times New Roman" w:cs="Times New Roman" w:ascii="Times New Roman" w:hAnsi="Times New Roman"/>
          <w:b w:val="false"/>
          <w:bCs w:val="false"/>
          <w:i w:val="false"/>
          <w:iCs w:val="false"/>
          <w:color w:val="auto"/>
          <w:sz w:val="18"/>
          <w:szCs w:val="18"/>
        </w:rPr>
        <w:t>30.</w:t>
      </w:r>
    </w:p>
    <w:p>
      <w:pPr>
        <w:pStyle w:val="Normal"/>
        <w:shd w:fill="FFFFFF" w:val="clear"/>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ГП ТППО «Матбуот» Государственного комитета УзССР по делам издательств, полиграфии и книжной торговли. Ташкент —</w:t>
      </w:r>
      <w:r>
        <w:rPr>
          <w:rFonts w:eastAsia="Times New Roman" w:cs="Times New Roman" w:ascii="Times New Roman" w:hAnsi="Times New Roman"/>
          <w:b w:val="false"/>
          <w:bCs w:val="false"/>
          <w:i w:val="false"/>
          <w:iCs w:val="false"/>
          <w:color w:val="auto"/>
          <w:sz w:val="18"/>
          <w:szCs w:val="18"/>
        </w:rPr>
        <w:t xml:space="preserve"> </w:t>
      </w:r>
      <w:r>
        <w:rPr>
          <w:rFonts w:eastAsia="Times New Roman" w:cs="Times New Roman" w:ascii="Times New Roman" w:hAnsi="Times New Roman"/>
          <w:b w:val="false"/>
          <w:bCs w:val="false"/>
          <w:i w:val="false"/>
          <w:iCs w:val="false"/>
          <w:color w:val="auto"/>
          <w:sz w:val="18"/>
          <w:szCs w:val="18"/>
          <w:lang w:val="ru-RU"/>
        </w:rPr>
        <w:t xml:space="preserve">700129, ул. Навои, </w:t>
      </w:r>
      <w:r>
        <w:rPr>
          <w:rFonts w:eastAsia="Times New Roman" w:cs="Times New Roman" w:ascii="Times New Roman" w:hAnsi="Times New Roman"/>
          <w:b w:val="false"/>
          <w:bCs w:val="false"/>
          <w:i w:val="false"/>
          <w:iCs w:val="false"/>
          <w:color w:val="auto"/>
          <w:sz w:val="18"/>
          <w:szCs w:val="18"/>
        </w:rPr>
        <w:t>30.</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sz w:val="18"/>
          <w:szCs w:val="18"/>
          <w:lang w:val="ru-RU"/>
        </w:rPr>
        <w:tab/>
        <w:t>Так официально назывались в то время сотрудники уголовного розыска.</w:t>
      </w:r>
    </w:p>
  </w:footnote>
  <w:footnote w:id="3">
    <w:p>
      <w:pPr>
        <w:pStyle w:val="Footnote"/>
        <w:jc w:val="both"/>
        <w:rPr/>
      </w:pPr>
      <w:r>
        <w:rPr>
          <w:rStyle w:val="FootnoteCharacters"/>
        </w:rPr>
        <w:footnoteRef/>
      </w:r>
      <w:r>
        <w:rPr>
          <w:rFonts w:eastAsia="Times New Roman" w:cs="Times New Roman" w:ascii="Times New Roman" w:hAnsi="Times New Roman"/>
          <w:sz w:val="18"/>
          <w:szCs w:val="18"/>
          <w:lang w:val="ru-RU"/>
        </w:rPr>
        <w:tab/>
        <w:t>Идентификация отпечатков пальцев в то время в Ташкенте не производилась.</w:t>
      </w:r>
    </w:p>
  </w:footnote>
  <w:footnote w:id="4">
    <w:p>
      <w:pPr>
        <w:pStyle w:val="Footnote"/>
        <w:jc w:val="both"/>
        <w:rPr/>
      </w:pPr>
      <w:r>
        <w:rPr>
          <w:rStyle w:val="FootnoteCharacters"/>
        </w:rPr>
        <w:footnoteRef/>
      </w:r>
      <w:r>
        <w:rPr>
          <w:rFonts w:eastAsia="Times New Roman" w:cs="Times New Roman" w:ascii="Times New Roman" w:hAnsi="Times New Roman"/>
          <w:sz w:val="18"/>
          <w:szCs w:val="18"/>
          <w:lang w:val="ru-RU"/>
        </w:rPr>
        <w:tab/>
        <w:t>Понятие «клиническая смерть» было в то время еще неизвест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20"/>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835" w:right="567" w:hanging="0"/>
      <w:jc w:val="both"/>
    </w:pPr>
    <w:rPr>
      <w:rFonts w:ascii="Cambria" w:hAnsi="Cambria" w:eastAsia="Lucida Sans Unicode" w:cs="Tahoma"/>
      <w:i w:val="false"/>
      <w:color w:val="008000"/>
      <w:kern w:val="2"/>
      <w:sz w:val="24"/>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4320" w:right="0" w:firstLine="432"/>
      <w:jc w:val="both"/>
      <w:textAlignment w:val="auto"/>
    </w:pPr>
    <w:rPr>
      <w:rFonts w:ascii="Arial" w:hAnsi="Arial" w:eastAsia="Lucida Sans Unicode" w:cs="Tahoma"/>
      <w:i/>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283" w:right="0" w:hanging="0"/>
    </w:pPr>
    <w:rPr>
      <w:rFonts w:ascii="Cambria" w:hAnsi="Cambria" w:eastAsia="Lucida Sans Unicode" w:cs="Tahoma"/>
      <w:b w:val="false"/>
      <w:color w:val="0047FF"/>
      <w:kern w:val="2"/>
      <w:sz w:val="36"/>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i/>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567" w:right="0" w:hanging="0"/>
    </w:pPr>
    <w:rPr>
      <w:rFonts w:ascii="Cambria" w:hAnsi="Cambria" w:eastAsia="Lucida Sans Unicode" w:cs="Tahoma"/>
      <w:color w:val="0047FF"/>
      <w:kern w:val="2"/>
      <w:sz w:val="36"/>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0" w:right="0" w:firstLine="432"/>
      <w:jc w:val="right"/>
    </w:pPr>
    <w:rPr>
      <w:rFonts w:ascii="Arial" w:hAnsi="Arial" w:eastAsia="Lucida Sans Unicode" w:cs="Tahoma"/>
      <w:b/>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01-18T07:48:09Z</dcterms:modified>
  <cp:revision>24</cp:revision>
  <dc:subject/>
  <dc:title/>
</cp:coreProperties>
</file>